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0" w:firstLine="720"/>
        <w:jc w:val="center"/>
        <w:rPr>
          <w:sz w:val="1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6"/>
          <w:szCs w:val="26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от 12 июля 2024 года № 90-РЗ «Об организации и осуществлении деятельности органов опеки и попечительства в Донецкой Народной Республике», от 14 августа 2024 года № 101-РЗ «О внесении изменений в Закон Донецкой Народной Республики «О бюджете Донецкой Народной Республики на 2024 год», распоряжением Правительства Донецкой Народной Республики от 13 июня 2024 г. № 62-Р4 «Об изменении подведомственности образовательных организаций, реализующих программы дошкольного образования, начального общего, основного общего, среднего общего образования на территории муниципальных образований Донецкой Народной Республики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 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«1. Утвердить основные характеристики бюджета муниципального образования городской округ Енакиево на 2024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) общий объем доходов в сумме 2 028 824,8287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) общий объем расходов в сумме 2 028 824,8287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) резервный фонд администрации </w:t>
      </w:r>
      <w:r>
        <w:rPr>
          <w:rFonts w:cs="Arial"/>
          <w:sz w:val="26"/>
          <w:szCs w:val="26"/>
        </w:rPr>
        <w:t>городского округа Енакиево Донецкой Народной Республики</w:t>
      </w:r>
      <w:r>
        <w:rPr>
          <w:sz w:val="26"/>
          <w:szCs w:val="26"/>
        </w:rPr>
        <w:t xml:space="preserve"> в сумме 15 000,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)</w:t>
      </w:r>
      <w:r>
        <w:rPr>
          <w:i/>
          <w:sz w:val="26"/>
          <w:szCs w:val="26"/>
        </w:rPr>
        <w:t> </w:t>
      </w:r>
      <w:r>
        <w:rPr>
          <w:sz w:val="26"/>
          <w:szCs w:val="26"/>
        </w:rPr>
        <w:t xml:space="preserve">верхний предел муниципального долга </w:t>
      </w:r>
      <w:r>
        <w:rPr>
          <w:rFonts w:cs="Arial"/>
          <w:sz w:val="26"/>
          <w:szCs w:val="26"/>
        </w:rPr>
        <w:t>муниципального образования городской округ Енакиево Донецкой Народной Республики</w:t>
      </w:r>
      <w:r>
        <w:rPr>
          <w:rFonts w:cs="Arial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января 2025 года в сумме 0,00 тыс. рублей, в том числе верхний предел долга по муниципальным гарантиям </w:t>
      </w:r>
      <w:r>
        <w:rPr>
          <w:rFonts w:cs="Arial"/>
          <w:sz w:val="26"/>
          <w:szCs w:val="26"/>
        </w:rPr>
        <w:t xml:space="preserve">муниципального образования городской округ Енакиево Донецкой Народной Республики </w:t>
      </w:r>
      <w:r>
        <w:rPr>
          <w:sz w:val="26"/>
          <w:szCs w:val="26"/>
        </w:rPr>
        <w:t>в сумме 0,00 тыс.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бъем расходов на обслуживание муниципального долга муниципального образования городской округ Енакиево Донецкой Народной Республики в сумме               0,00 тыс.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) дефицит (профицит) бюджета муниципального образования городской округ Енакиево Донецкой Народной Республики в сумме 0,00 тыс. рублей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>Пункт 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дополнить абзацем 4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сходы, связанные с оплатой неисполненных в 2024 году бюджетных обязательств образовательных организаций муниципального образования городской округ Енакиево Донецкой Народной Республики, принятых в государственную собственность Донецкой Народной Республики с 01 июля 2024 года, возникших до даты принятия указанных учреждений в государственную собственность и зарегистрированных в Управлении Федерального казначейства по Донецкой Народной Республике.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2 изложить в новой редакции (прилагается). </w:t>
      </w:r>
    </w:p>
    <w:p>
      <w:pPr>
        <w:pStyle w:val="Style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3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6"/>
          <w:szCs w:val="26"/>
        </w:rPr>
        <w:t xml:space="preserve">Председатель   </w:t>
      </w:r>
    </w:p>
    <w:p>
      <w:pPr>
        <w:pStyle w:val="Normal"/>
        <w:shd w:fill="FFFFFF" w:val="clear"/>
        <w:spacing w:lineRule="auto" w:line="276"/>
        <w:rPr/>
      </w:pPr>
      <w:r>
        <w:rPr>
          <w:sz w:val="26"/>
          <w:szCs w:val="26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6"/>
          <w:szCs w:val="26"/>
        </w:rPr>
        <w:t>А.А. Павлюков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23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234" w:firstLine="720"/>
        <w:jc w:val="both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395"/>
        <w:gridCol w:w="1948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городским делением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чиваемая при обращении в суд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 686,603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8159,481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778 159,481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 415,382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0,163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399,750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19,303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19,303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8 824,828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  <w:t>Приложение  2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бъем и распределение бюджетных ассигнований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7"/>
        <w:gridCol w:w="992"/>
        <w:gridCol w:w="1683"/>
        <w:gridCol w:w="1134"/>
        <w:gridCol w:w="1856"/>
      </w:tblGrid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-раздел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е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</w:t>
            </w:r>
          </w:p>
          <w:p>
            <w:pPr>
              <w:pStyle w:val="TableParagraph"/>
              <w:spacing w:lineRule="exact" w:line="264" w:before="2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1 454,62138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ставите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6,529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6,52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1,6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1,635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 и таможенных орган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</w:t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юджетного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  <w:p>
            <w:pPr>
              <w:pStyle w:val="TableParagraph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4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112,0813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органов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3" w:before="2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щита населения и территории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ог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 по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</w:p>
          <w:p>
            <w:pPr>
              <w:pStyle w:val="TableParagraph"/>
              <w:spacing w:lineRule="exact" w:line="250" w:before="1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64 683,54072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финансовую поддерж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транспорт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ы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9 895,92072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 фонд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автомобильных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 759,2155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 827,0188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есперебойн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плуатации жилищного фонд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 274,5158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 сел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205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 объек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 инвентаризацию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х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коративным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-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  <w:r>
              <w:rPr>
                <w:rFonts w:eastAsia="Calibri"/>
                <w:spacing w:val="5"/>
                <w:sz w:val="24"/>
                <w:szCs w:val="24"/>
              </w:rPr>
              <w:t> 636</w:t>
            </w:r>
            <w:r>
              <w:rPr>
                <w:rFonts w:eastAsia="Calibri"/>
                <w:sz w:val="24"/>
                <w:szCs w:val="24"/>
              </w:rPr>
              <w:t>,20191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44 000 </w:t>
            </w:r>
            <w:r>
              <w:rPr>
                <w:rFonts w:eastAsia="Calibri"/>
                <w:sz w:val="24"/>
                <w:szCs w:val="24"/>
                <w:lang w:val="en-US"/>
              </w:rPr>
              <w:t>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13,4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099 445,146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 001,0225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pacing w:val="-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 018,04782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-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-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-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-ственных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-ных организаций, расположен-ных на территориях Донецкой Народной Республики, Луган-ской Народной Республики, Запорожской области и Херсонской области и реализу-ющих основные общеобразо-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318,63783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 образова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 (сменных)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8 220,09141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 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-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тернатов для детей-сирот и дете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22,6144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98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 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</w:t>
            </w:r>
            <w:r>
              <w:rPr>
                <w:rFonts w:eastAsia="Calibri"/>
                <w:sz w:val="24"/>
                <w:szCs w:val="24"/>
              </w:rPr>
              <w:t>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-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 453,2521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дополните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 эстетическ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-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 232,65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20,20210</w:t>
            </w:r>
          </w:p>
        </w:tc>
      </w:tr>
      <w:tr>
        <w:trPr>
          <w:trHeight w:val="92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318,95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 условий успеш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е 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362,15865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 образован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ьм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гранич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ической работы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811,09297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88,893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 обслужи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 центров (кабинетов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о-медико-педагог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ци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5,7566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18,721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чного 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933,62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136,8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8,22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</w:rPr>
              <w:t>Расх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ыплат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соналу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 (муниципальными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рганами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азенны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органами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управления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zCs w:val="24"/>
              </w:rPr>
              <w:t xml:space="preserve">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 для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 содержание дворцов и дом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 клуб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 237,69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29,12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529</w:t>
            </w:r>
            <w:r>
              <w:rPr>
                <w:rFonts w:eastAsia="Calibri"/>
                <w:sz w:val="24"/>
                <w:szCs w:val="24"/>
              </w:rPr>
              <w:t>,12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ования памят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 и празднич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 культурно-просветите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 (пар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46,27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кинематографии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 информацион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 и матер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0,91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6,26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готовка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мероприятий и массовых спор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, соревнований,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 обеспечение и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 работа ДЮСШ, создание условий детскому населению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900,62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343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235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пор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для всех» и мероприятий по физической культуре, внедрение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о-спор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а «Го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е»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руги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в области физ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15,036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72,9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72,9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4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4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 028 824,82877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040" w:firstLine="914"/>
        <w:rPr/>
      </w:pPr>
      <w:r>
        <w:rPr>
          <w:sz w:val="22"/>
          <w:szCs w:val="28"/>
        </w:rPr>
        <w:t>Приложение  3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Ведомственная структура расходов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851"/>
        <w:gridCol w:w="709"/>
        <w:gridCol w:w="708"/>
        <w:gridCol w:w="1418"/>
        <w:gridCol w:w="850"/>
        <w:gridCol w:w="1559"/>
        <w:gridCol w:w="1276"/>
      </w:tblGrid>
      <w:tr>
        <w:trPr>
          <w:trHeight w:val="77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0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гла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рядител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ского округа Енакие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ов, подразделов, целе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 глав-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спо-ряди-те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-т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ифик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  <w:p>
            <w:pPr>
              <w:pStyle w:val="TableParagraph"/>
              <w:spacing w:before="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30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е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и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-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сре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ш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ящи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ов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Енакиевский городской совет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auto" w:line="254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редставительных) органо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 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67" w:before="2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 xml:space="preserve">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lineRule="exact" w:line="271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79 810,616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 619,81084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125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-чения выполнения функ-ций государственными (муниципальными) органа-ми, казенными учреждени-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-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выс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ите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бъ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мест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6,52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-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 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х </w:t>
            </w:r>
            <w:r>
              <w:rPr>
                <w:rFonts w:eastAsia="Calibri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6,52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1,6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511,6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</w:p>
          <w:p>
            <w:pPr>
              <w:pStyle w:val="TableParagraph"/>
              <w:spacing w:lineRule="exact" w:line="270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 ситу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 и техног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пожар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безопас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 мероприят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6 217,357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 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есперебойной эксплуат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ридомовы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02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 312,026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82 182,93006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(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000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 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пешной 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спит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-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6,26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146,717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, прове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ивных мероприятий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й,учебно-тренировоч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государственных 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ЮСШ, 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скому населен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900,62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9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4"/>
                <w:szCs w:val="23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на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еспечение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центров «Спорт</w:t>
            </w:r>
            <w:r>
              <w:rPr>
                <w:rFonts w:eastAsia="Calibri"/>
                <w:spacing w:val="4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для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сех»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6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мероприятий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                          </w:t>
            </w:r>
            <w:r>
              <w:rPr>
                <w:rFonts w:eastAsia="Calibri"/>
                <w:sz w:val="24"/>
                <w:szCs w:val="23"/>
              </w:rPr>
              <w:t>по</w:t>
            </w:r>
            <w:r>
              <w:rPr>
                <w:rFonts w:eastAsia="Calibri"/>
                <w:spacing w:val="-9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е,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недрение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-3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реализация физкультурно-спортивного комплекса                               «Готов к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труду и обороне» и других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учреждений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ласти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ы и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15,03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</w:t>
            </w:r>
            <w:r>
              <w:rPr>
                <w:rFonts w:eastAsia="Calibri"/>
                <w:szCs w:val="24"/>
              </w:rPr>
              <w:t>)</w:t>
            </w:r>
            <w:r>
              <w:rPr>
                <w:rFonts w:eastAsia="Calibri"/>
                <w:sz w:val="24"/>
                <w:szCs w:val="24"/>
              </w:rPr>
              <w:t xml:space="preserve">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-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-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-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72,9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2,17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72,9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2,17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4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,546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,4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,546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финансов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 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амож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бюджетн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-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-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-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о</w:t>
            </w:r>
            <w:r>
              <w:rPr>
                <w:rFonts w:eastAsia="Calibri"/>
                <w:sz w:val="24"/>
                <w:szCs w:val="24"/>
              </w:rPr>
              <w:t>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тдел</w:t>
            </w:r>
            <w:r>
              <w:rPr>
                <w:rFonts w:eastAsia="Calibri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ы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родского округа Енакиев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4 408,7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Cs w:val="24"/>
              </w:rPr>
              <w:t>20 52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 учрежд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 образ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стетическ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виртуальных концертных залов (муниципальные учрежд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b/>
                <w:szCs w:val="24"/>
              </w:rPr>
              <w:t>17 9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иблиотеч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933,62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136,8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796,7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796,7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488,2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творческих сою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орц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мов культуры, клубов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 237,6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 529,1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 529,1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подготов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праздн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ичных меро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просветитель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мероприят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ар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46,27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 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рганизационное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-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ьно-техн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-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80,9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014 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 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014 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 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 001,022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95 230,86672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 018,04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318,637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 734,6187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общего образования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менных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8 220,091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7 445,96400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-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4"/>
                <w:szCs w:val="23"/>
              </w:rPr>
              <w:t>Обеспечение государственных и муниципальных образовательных организаций, расположен-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 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школ 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-сир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ете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22,6144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87,071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 980,4470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szCs w:val="24"/>
              </w:rPr>
              <w:t>17 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реализ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тельных програм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 развит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362,158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 детьми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граниченным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811,092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-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588,8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</w:rPr>
              <w:t>Расходы на выплаты персоналу 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целях обеспечения выпол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функций 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муниципальными)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рганами, казенными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рганами управ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 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-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-ствен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служи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абинетов) психолого-меди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 и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5,756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218,7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жилищно-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оммунального хозяй-ства и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муниципальной </w:t>
            </w:r>
            <w:r>
              <w:rPr>
                <w:rFonts w:eastAsia="Calibri"/>
                <w:b/>
                <w:sz w:val="24"/>
                <w:szCs w:val="24"/>
              </w:rPr>
              <w:t>собственности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-рации городск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73 977,47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-23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-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50 333,54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ую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а</w:t>
            </w:r>
            <w:r>
              <w:rPr>
                <w:rFonts w:eastAsia="Calibri"/>
                <w:sz w:val="24"/>
                <w:szCs w:val="24"/>
              </w:rPr>
              <w:t>втотранспорт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 545,92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5 609,661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 962,489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б</w:t>
            </w:r>
            <w:r>
              <w:rPr>
                <w:rFonts w:eastAsia="Calibri"/>
                <w:sz w:val="24"/>
                <w:szCs w:val="24"/>
              </w:rPr>
              <w:t>лагоустройство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ов зеленого 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вентариз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 насаждени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ход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оративными насаждениями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ч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-коммунального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pacing w:val="-57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28 824,828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1 105,296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5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7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19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0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3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4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5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7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29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0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3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0:07:00Z</dcterms:created>
  <dc:creator>Козико Татьяна Ивановна</dc:creator>
  <dc:description/>
  <cp:keywords/>
  <dc:language>en-US</dc:language>
  <cp:lastModifiedBy>1</cp:lastModifiedBy>
  <cp:lastPrinted>2024-08-30T08:35:00Z</cp:lastPrinted>
  <dcterms:modified xsi:type="dcterms:W3CDTF">2025-02-05T12:38:00Z</dcterms:modified>
  <cp:revision>47</cp:revision>
  <dc:subject/>
  <dc:title> </dc:title>
</cp:coreProperties>
</file>