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0" w:firstLine="720"/>
        <w:jc w:val="center"/>
        <w:rPr>
          <w:b/>
          <w:b/>
          <w:bCs/>
          <w:sz w:val="2"/>
          <w:szCs w:val="2"/>
          <w:lang w:val="uk-UA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both"/>
        <w:rPr>
          <w:b/>
          <w:b/>
          <w:bCs/>
          <w:sz w:val="12"/>
          <w:szCs w:val="2"/>
          <w:lang w:val="uk-UA"/>
        </w:rPr>
      </w:pPr>
      <w:r>
        <w:rPr>
          <w:b/>
          <w:bCs/>
          <w:sz w:val="12"/>
          <w:szCs w:val="2"/>
          <w:lang w:val="uk-UA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О внесении изменений в Решение Енакиевского городского совет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ецкой Народной Республики «О бюджете муниципального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на 2024 год» 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ами Донецкой Народной Республики от 07 ноября 2023 года № 17-РЗ                       «О бюджетном процессе в Донецкой Народной Республике», от 18 сентября 2024 года № 107-РЗ «О внесении изменений в Закон Донецкой Народной Республики «О бюджете Донецкой Народной Республики на 2024 год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                         от 30 ноября 2023 года № 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      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. Утвердить основные характеристики бюджета муниципального образования городской округ Енакиево на 2024 год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) общий объем доходов в сумме 2 033 027,2158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) общий объем расходов в сумме 2 033 027,2158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3) резервный фонд администрации городского округа Енакиево Донецкой Народной Республики в сумме 15 000,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верхний предел муниципального долга муниципального образования городской округ Енакиево Донецкой Народной Республи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0,00 тыс. рублей, в том числе верхний предел долга по муниципальным гарантиям муниципального образования городской округ Енакиево Донецкой Народной Республики в сумме 0,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5) объем расходов на обслуживание муниципального долга муниципального образования городской округ Енакиево Донецкой Народной Республики в сумме 0,00 тыс. рублей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 дефицит (профицит) бюджета муниципального образования городской округ Енакиево Донецкой Народной Республики в сумме 0,00 тыс. рублей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ind w:left="0" w:firstLine="709"/>
        <w:rPr/>
      </w:pPr>
      <w:r>
        <w:rPr>
          <w:sz w:val="28"/>
          <w:szCs w:val="28"/>
        </w:rPr>
        <w:t>Дополнить пунктом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твердить объем и распределение субсидий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, предоставляемых из бюджета муниципального образования городской округ Енакиево Донецкой Народной Республики некоммерческим организациям, не являющимся казенными учреждениям, на 2024 год согласно приложению 5 к настоящему Решению.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  <w:szCs w:val="28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2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3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ложение 4 изложить в новой редакции (прилагается)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Заместитель председателя  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А. Деменков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234" w:firstLine="720"/>
        <w:jc w:val="both"/>
        <w:rPr/>
      </w:pPr>
      <w:r>
        <w:rPr/>
        <w:t>Приложение 1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поступлений доходов в бюджет муниципа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ов 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395"/>
        <w:gridCol w:w="1948"/>
      </w:tblGrid>
      <w:tr>
        <w:trPr>
          <w:trHeight w:val="11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50 665,34729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57,5595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8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86,7130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городским делением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986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чиваемая при обращении в суды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</w:tr>
      <w:tr>
        <w:trPr/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,603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8,20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118,159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>
          <w:trHeight w:val="22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  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82 361,8685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 361,8685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447 054,1852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2 457,14174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 415,382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2,41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12,411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3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36,2540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36,25406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290,1637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3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ции (на организацию и осуществление деятельности органов опеки и попечительства в Донецкой Народной Республике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602,137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80,44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980,4470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21,690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621,69052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33 027,2158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544"/>
        <w:rPr>
          <w:sz w:val="22"/>
          <w:szCs w:val="28"/>
        </w:rPr>
      </w:pPr>
      <w:r>
        <w:rPr>
          <w:sz w:val="22"/>
          <w:szCs w:val="28"/>
        </w:rPr>
        <w:t>Приложение  2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Объем и распределение бюджетных ассигнований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997"/>
        <w:gridCol w:w="992"/>
        <w:gridCol w:w="1683"/>
        <w:gridCol w:w="1134"/>
        <w:gridCol w:w="1856"/>
      </w:tblGrid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-раздела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ево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а</w:t>
            </w:r>
          </w:p>
          <w:p>
            <w:pPr>
              <w:pStyle w:val="TableParagraph"/>
              <w:spacing w:lineRule="exact" w:line="264" w:before="2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1 457,06477</w:t>
            </w:r>
          </w:p>
        </w:tc>
      </w:tr>
      <w:tr>
        <w:trPr>
          <w:trHeight w:val="125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Закупка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Иные закупки товаров, работ и услуг для обеспечения государственных</w:t>
            </w:r>
          </w:p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редставите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представительных органо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tLeast" w:line="30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 708,97239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 708,97239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3,9967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3,99675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 и таможенных органов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</w:t>
            </w:r>
          </w:p>
          <w:p>
            <w:pPr>
              <w:pStyle w:val="TableParagraph"/>
              <w:spacing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юджетного)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  <w:p>
            <w:pPr>
              <w:pStyle w:val="TableParagraph"/>
              <w:spacing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 w:before="14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> </w:t>
            </w:r>
            <w:r>
              <w:rPr>
                <w:rFonts w:eastAsia="Calibri"/>
                <w:sz w:val="24"/>
                <w:szCs w:val="24"/>
              </w:rPr>
              <w:t>112,0813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  <w:p>
            <w:pPr>
              <w:pStyle w:val="TableParagraph"/>
              <w:spacing w:lineRule="exact" w:line="24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</w:tr>
      <w:tr>
        <w:trPr>
          <w:trHeight w:val="3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органов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53" w:before="2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730,868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щита населения и территории от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техноген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жарная безопасность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ализаци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 по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</w:p>
          <w:p>
            <w:pPr>
              <w:pStyle w:val="TableParagraph"/>
              <w:spacing w:lineRule="exact" w:line="250" w:before="1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чрезвычай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9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68 885,92782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990</w:t>
            </w:r>
            <w:r>
              <w:rPr>
                <w:rFonts w:eastAsia="Calibri"/>
                <w:sz w:val="24"/>
                <w:szCs w:val="24"/>
              </w:rPr>
              <w:t>,0071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финансовую поддерж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транспорт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5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787,62000</w:t>
            </w:r>
          </w:p>
        </w:tc>
      </w:tr>
      <w:tr>
        <w:trPr>
          <w:trHeight w:val="163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выплаты водителям общественного транспорта заработной платы не менее 60 тыс.рублей без учета налог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2,38710</w:t>
            </w:r>
          </w:p>
        </w:tc>
      </w:tr>
      <w:tr>
        <w:trPr>
          <w:trHeight w:val="53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2,3871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 (кроме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коммерчески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рганизаций),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индивидуальным </w:t>
            </w:r>
            <w:r>
              <w:rPr>
                <w:rFonts w:eastAsia="Calibri"/>
                <w:sz w:val="24"/>
                <w:szCs w:val="24"/>
              </w:rPr>
              <w:t>предпринимателям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им лицам – производителям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товаров, работ, услуг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02,3871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ы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9 895,92072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 фонд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36,70513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 автомобильных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 759,2155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 759,21559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2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 759,2155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1 827,0188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бесперебойн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ксплуатации жилищного фонда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домов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 274,5158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 сел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9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607,19790</w:t>
            </w:r>
          </w:p>
        </w:tc>
      </w:tr>
      <w:tr>
        <w:trPr>
          <w:trHeight w:val="205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 объект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, инвентаризацию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й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ход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екоративными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а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че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 г</w:t>
            </w:r>
            <w:r>
              <w:rPr>
                <w:rFonts w:eastAsia="Calibri"/>
                <w:sz w:val="24"/>
                <w:szCs w:val="24"/>
              </w:rPr>
              <w:t>осударст-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емон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  <w:r>
              <w:rPr>
                <w:rFonts w:eastAsia="Calibri"/>
                <w:spacing w:val="5"/>
                <w:sz w:val="24"/>
                <w:szCs w:val="24"/>
              </w:rPr>
              <w:t> 636</w:t>
            </w:r>
            <w:r>
              <w:rPr>
                <w:rFonts w:eastAsia="Calibri"/>
                <w:sz w:val="24"/>
                <w:szCs w:val="24"/>
              </w:rPr>
              <w:t>,20191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636,2019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 636,2019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44 000 </w:t>
            </w:r>
            <w:r>
              <w:rPr>
                <w:rFonts w:eastAsia="Calibri"/>
                <w:sz w:val="24"/>
                <w:szCs w:val="24"/>
                <w:lang w:val="en-US"/>
              </w:rPr>
              <w:t>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z w:val="24"/>
                <w:szCs w:val="24"/>
                <w:lang w:val="en-US"/>
              </w:rPr>
              <w:t>2 </w:t>
            </w:r>
            <w:r>
              <w:rPr>
                <w:rFonts w:eastAsia="Calibri"/>
                <w:sz w:val="24"/>
                <w:szCs w:val="24"/>
              </w:rPr>
              <w:t>687,9810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 - коммунального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3,49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323,49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099 445,1461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9 759,2128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pacing w:val="-1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 776,2381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м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486</w:t>
            </w:r>
            <w:r>
              <w:rPr>
                <w:rFonts w:eastAsia="Calibri"/>
                <w:sz w:val="24"/>
                <w:szCs w:val="24"/>
              </w:rPr>
              <w:t>,90934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486</w:t>
            </w:r>
            <w:r>
              <w:rPr>
                <w:rFonts w:eastAsia="Calibri"/>
                <w:sz w:val="24"/>
                <w:szCs w:val="24"/>
              </w:rPr>
              <w:t>,9093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-ных организаций, расположен-ных на территориях Донецкой Народной Республики, Луган-ской Народной Республики, Запорожской области и Херсонской области и реализу-ющих основные общеобразо-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</w:tr>
      <w:tr>
        <w:trPr>
          <w:trHeight w:val="38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 048,02647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 образова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м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исл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 (сменных)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7 996,34691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239,24202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239,24202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-ственных (</w:t>
            </w:r>
            <w:r>
              <w:rPr>
                <w:rFonts w:eastAsia="Calibri"/>
                <w:sz w:val="23"/>
                <w:szCs w:val="23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-льных организаций, распо-ложенных на территориях Донецкой Народной Респуб-лики, Луганской Народной Республики, Запорожской обла-сти и Херсонской области и реализующих основные общеобразовательные програм-мы и образовательные програм-мы среднего профессионального образования, вооруженной охрано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-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тернатов для детей-сирот и детей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05,7476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78,57508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  <w:p>
            <w:pPr>
              <w:pStyle w:val="TableParagraph"/>
              <w:spacing w:lineRule="exact" w:line="26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78,57508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-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целях реализации мероприятий по обеспечению жизнедея-тельности и восста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980</w:t>
            </w:r>
            <w:r>
              <w:rPr>
                <w:rFonts w:eastAsia="Calibri"/>
                <w:sz w:val="24"/>
                <w:szCs w:val="24"/>
              </w:rPr>
              <w:t>,</w:t>
            </w:r>
            <w:r>
              <w:rPr>
                <w:rFonts w:eastAsia="Calibri"/>
                <w:sz w:val="24"/>
                <w:szCs w:val="24"/>
                <w:lang w:val="en-US"/>
              </w:rPr>
              <w:t>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 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4 </w:t>
            </w:r>
            <w:r>
              <w:rPr>
                <w:rFonts w:eastAsia="Calibri"/>
                <w:sz w:val="24"/>
                <w:szCs w:val="24"/>
              </w:rPr>
              <w:t>980,447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-новлению инфраструк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8 453,25210</w:t>
            </w:r>
          </w:p>
        </w:tc>
      </w:tr>
      <w:tr>
        <w:trPr>
          <w:trHeight w:val="11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дополните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 эстетическ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-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942,6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942,675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3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20,20210</w:t>
            </w:r>
          </w:p>
        </w:tc>
      </w:tr>
      <w:tr>
        <w:trPr>
          <w:trHeight w:val="92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134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221,51318</w:t>
            </w:r>
          </w:p>
        </w:tc>
      </w:tr>
      <w:tr>
        <w:trPr>
          <w:trHeight w:val="2049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28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-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899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899</w:t>
            </w:r>
          </w:p>
        </w:tc>
      </w:tr>
      <w:tr>
        <w:trPr>
          <w:trHeight w:val="48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</w:tr>
      <w:tr>
        <w:trPr>
          <w:trHeight w:val="54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6817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6817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681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 условий успешн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-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е молодеж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3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874,57967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тодической работы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фер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одного образ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61,08891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централи-зованного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2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686</w:t>
            </w:r>
            <w:r>
              <w:rPr>
                <w:rFonts w:eastAsia="Calibri"/>
                <w:sz w:val="24"/>
                <w:szCs w:val="24"/>
              </w:rPr>
              <w:t>,873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1,37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1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</w:t>
            </w:r>
            <w:r>
              <w:rPr>
                <w:rFonts w:eastAsia="Calibri"/>
                <w:sz w:val="24"/>
                <w:szCs w:val="24"/>
              </w:rPr>
              <w:t>непосредственно в организ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ого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 обслужи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 центров (кабинетов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сихолого-медико-педагог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оциальн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4,2267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70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</w:t>
            </w:r>
          </w:p>
          <w:p>
            <w:pPr>
              <w:pStyle w:val="TableParagraph"/>
              <w:spacing w:lineRule="exact" w:line="25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 218,721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40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  <w:p>
            <w:pPr>
              <w:pStyle w:val="TableParagraph"/>
              <w:spacing w:lineRule="exact" w:line="253" w:before="4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9 607,2029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 086,70190</w:t>
            </w:r>
          </w:p>
        </w:tc>
      </w:tr>
      <w:tr>
        <w:trPr>
          <w:trHeight w:val="5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иблиотечного дела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933,62900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36,84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36,84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96,780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96,780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488,2240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</w:rPr>
              <w:t>Расх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н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ыплат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персоналу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 (муниципальными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рганами,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казенным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органами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управления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 xml:space="preserve">государст-венными 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zCs w:val="24"/>
              </w:rPr>
              <w:t xml:space="preserve">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35,985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35,98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 для</w:t>
            </w:r>
            <w:r>
              <w:rPr>
                <w:rFonts w:eastAsia="Calibri"/>
                <w:spacing w:val="-12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государ-ственных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76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ворческ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юзов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на содержание дворцов и дом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 клуб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 237,694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529,126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529,12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готов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ования памят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 и празднич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879,86500</w:t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 культурно-просвети-тельны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-дения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-ятия (парк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46,279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</w:p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64,40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64,40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-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кинематографи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онное, информационно-аналитическое и материаль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техническо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8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80,910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5,943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 дл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64,96600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5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1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 админист-р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и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</w:tr>
      <w:tr>
        <w:trPr>
          <w:trHeight w:val="205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целя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</w:tr>
      <w:tr>
        <w:trPr>
          <w:trHeight w:val="41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290,16378</w:t>
            </w:r>
          </w:p>
        </w:tc>
      </w:tr>
      <w:tr>
        <w:trPr>
          <w:trHeight w:val="55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печительства в Донецкой Народной Республике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3" w:before="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3" w:before="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3,823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</w:tr>
      <w:tr>
        <w:trPr>
          <w:trHeight w:val="146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Подготовка,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   </w:t>
            </w:r>
            <w:r>
              <w:rPr>
                <w:rFonts w:eastAsia="Calibri"/>
                <w:sz w:val="24"/>
                <w:szCs w:val="24"/>
              </w:rPr>
              <w:t>мероприятий и массовых спортив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, соревнований, учебн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pacing w:val="-1"/>
                <w:sz w:val="24"/>
                <w:szCs w:val="24"/>
              </w:rPr>
            </w:pPr>
            <w:r>
              <w:rPr>
                <w:rFonts w:eastAsia="Calibri"/>
                <w:spacing w:val="-1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136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282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</w:tr>
      <w:tr>
        <w:trPr>
          <w:trHeight w:val="194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спорто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60,11080</w:t>
            </w:r>
          </w:p>
        </w:tc>
      </w:tr>
      <w:tr>
        <w:trPr>
          <w:trHeight w:val="2961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631,48857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631,48857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</w:t>
            </w:r>
          </w:p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е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</w:tr>
      <w:tr>
        <w:trPr>
          <w:trHeight w:val="235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«Спор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для всех» и мероприятий по физической культуре, внедрение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о-спортивног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омплекса «Гот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уду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ороне»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руги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 в области физическо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 881,48483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05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6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обеспечения 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-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-ниями,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exact" w:line="257"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з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</w:tr>
      <w:tr>
        <w:trPr>
          <w:trHeight w:val="868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 w:val="24"/>
                <w:szCs w:val="24"/>
              </w:rPr>
              <w:t>государст-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</w:tr>
      <w:tr>
        <w:trPr>
          <w:trHeight w:val="86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-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00</w:t>
            </w:r>
            <w:r>
              <w:rPr>
                <w:rFonts w:eastAsia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020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учреждениям на оплату труда персонал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</w:tr>
      <w:tr>
        <w:trPr>
          <w:trHeight w:val="574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 w:before="25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</w:tr>
      <w:tr>
        <w:trPr>
          <w:trHeight w:val="266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9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57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 033 027,21587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1410" w:firstLine="4962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040" w:firstLine="914"/>
        <w:rPr>
          <w:sz w:val="22"/>
          <w:szCs w:val="28"/>
        </w:rPr>
      </w:pPr>
      <w:r>
        <w:rPr>
          <w:sz w:val="22"/>
          <w:szCs w:val="28"/>
        </w:rPr>
        <w:t>Приложение  3</w:t>
      </w:r>
    </w:p>
    <w:p>
      <w:pPr>
        <w:pStyle w:val="Normal"/>
        <w:ind w:left="5954" w:hanging="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6"/>
          <w:szCs w:val="26"/>
        </w:rPr>
        <w:t>Ведомственная структура расходов бюджета муниципального образования городской округ Енакиево Донецкой Народной Республики</w:t>
      </w:r>
      <w:r>
        <w:rPr>
          <w:rFonts w:cs="Arial"/>
          <w:sz w:val="26"/>
          <w:szCs w:val="26"/>
        </w:rPr>
        <w:t xml:space="preserve"> </w:t>
      </w:r>
      <w:r>
        <w:rPr>
          <w:sz w:val="26"/>
          <w:szCs w:val="26"/>
        </w:rPr>
        <w:t>на 2024 год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851"/>
        <w:gridCol w:w="709"/>
        <w:gridCol w:w="708"/>
        <w:gridCol w:w="1418"/>
        <w:gridCol w:w="850"/>
        <w:gridCol w:w="1559"/>
        <w:gridCol w:w="1276"/>
      </w:tblGrid>
      <w:tr>
        <w:trPr>
          <w:trHeight w:val="776" w:hRule="atLeast"/>
        </w:trPr>
        <w:tc>
          <w:tcPr>
            <w:tcW w:w="2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9" w:before="20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глав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порядителя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ского округа Енакиево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делов, подразделов, целев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е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ид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 глав-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распо-ряди-те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-та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6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ассификаци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дов</w:t>
            </w:r>
          </w:p>
          <w:p>
            <w:pPr>
              <w:pStyle w:val="TableParagraph"/>
              <w:spacing w:before="3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2302" w:hRule="atLeast"/>
        </w:trPr>
        <w:tc>
          <w:tcPr>
            <w:tcW w:w="2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лева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" w:after="0"/>
              <w:ind w:left="14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ид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схо-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 том числе средства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ш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тоящи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ов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Енакиевский городской совет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  <w:p>
            <w:pPr>
              <w:pStyle w:val="TableParagraph"/>
              <w:spacing w:lineRule="auto" w:line="254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  <w:p>
            <w:pPr>
              <w:pStyle w:val="TableParagraph"/>
              <w:spacing w:before="15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" w:after="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>Функциониров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онодательных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представительных) органо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ой власти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 муниципальных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й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онирова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едставитель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exact" w:line="267" w:before="2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униципального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175,10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65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 846,75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7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 xml:space="preserve">муниципальных)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8,35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" w:after="0"/>
              <w:jc w:val="both"/>
              <w:rPr/>
            </w:pP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я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lineRule="exact" w:line="271" w:before="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76 810,6162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 619,81084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4 128,337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19,3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-чения выполнения функ-ций государственными (муниципальными) органа-ми, казенными учреждени-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-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94,6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-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4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е </w:t>
            </w:r>
            <w:r>
              <w:rPr>
                <w:rFonts w:eastAsia="Calibri"/>
                <w:sz w:val="24"/>
                <w:szCs w:val="24"/>
              </w:rPr>
              <w:t>Правительств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высш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сполните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ой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ла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бъект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оссийской Федерации, мест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5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 708,972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1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-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 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х </w:t>
            </w:r>
            <w:r>
              <w:rPr>
                <w:rFonts w:eastAsia="Calibri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6 708,972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6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5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1 194,975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513,996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и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4" w:before="1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513,9967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безопасность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равоохранительная</w:t>
            </w:r>
          </w:p>
          <w:p>
            <w:pPr>
              <w:pStyle w:val="TableParagraph"/>
              <w:spacing w:lineRule="exact" w:line="270" w:before="1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щит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 ситуа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иродного и техногенного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арактера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пожар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безопасност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 и реализац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отлож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плановых мероприятий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упреждению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квид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чрезвычайных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ту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730,8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349,99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6 217,357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2 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Жилищ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еж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есперебойной эксплуатаци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придомовых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ррито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,33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902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5 312,026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82 182,93006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 xml:space="preserve">(муниципальных)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747,8436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 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876,201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 000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 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 000 L555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 687,981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 182,93006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олодежна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,0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пешной социализаци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ффективно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амореализаци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3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2,3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енно-патриотическо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спитан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олодеж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,7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-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90,16378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37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 функц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 (муниципальными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азенным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 органами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правления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408,46981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для </w:t>
            </w:r>
            <w:r>
              <w:rPr>
                <w:rFonts w:eastAsia="Calibri"/>
                <w:spacing w:val="-1"/>
                <w:sz w:val="24"/>
                <w:szCs w:val="24"/>
              </w:rPr>
              <w:t>обеспечения г</w:t>
            </w:r>
            <w:r>
              <w:rPr>
                <w:rFonts w:eastAsia="Calibri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3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х</w:t>
            </w:r>
          </w:p>
          <w:p>
            <w:pPr>
              <w:pStyle w:val="TableParagraph"/>
              <w:spacing w:lineRule="exact" w:line="25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6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000 23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81,69397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Физическая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а</w:t>
            </w:r>
            <w:r>
              <w:rPr>
                <w:rFonts w:eastAsia="Calibri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и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 783,823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 146,717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зическа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 596,4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дготовка, проведе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зкуль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й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ссов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ивных мероприятий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ревнований,учебно-тренировоч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государственных (муниципальных)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,4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Финансов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б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ренировочная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ЮСШ, создани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овий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скому населению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нятий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изической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порт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60,110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 631,488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 631,488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еспечения </w:t>
            </w: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(муниципальных) 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8,622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0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9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4"/>
                <w:szCs w:val="23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на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обеспечение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центров «Спорт</w:t>
            </w:r>
            <w:r>
              <w:rPr>
                <w:rFonts w:eastAsia="Calibri"/>
                <w:spacing w:val="4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для</w:t>
            </w:r>
            <w:r>
              <w:rPr>
                <w:rFonts w:eastAsia="Calibri"/>
                <w:spacing w:val="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сех»</w:t>
            </w:r>
            <w:r>
              <w:rPr>
                <w:rFonts w:eastAsia="Calibri"/>
                <w:spacing w:val="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и</w:t>
            </w:r>
            <w:r>
              <w:rPr>
                <w:rFonts w:eastAsia="Calibri"/>
                <w:spacing w:val="6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мероприятий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                          </w:t>
            </w:r>
            <w:r>
              <w:rPr>
                <w:rFonts w:eastAsia="Calibri"/>
                <w:sz w:val="24"/>
                <w:szCs w:val="23"/>
              </w:rPr>
              <w:t>по</w:t>
            </w:r>
            <w:r>
              <w:rPr>
                <w:rFonts w:eastAsia="Calibri"/>
                <w:spacing w:val="-9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физической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культуре,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недрение</w:t>
            </w:r>
            <w:r>
              <w:rPr>
                <w:rFonts w:eastAsia="Calibri"/>
                <w:spacing w:val="-5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и</w:t>
            </w:r>
            <w:r>
              <w:rPr>
                <w:rFonts w:eastAsia="Calibri"/>
                <w:spacing w:val="-3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реализация физкультурно-спортивного комплекса «Готов к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труду и обороне» и других</w:t>
            </w:r>
            <w:r>
              <w:rPr>
                <w:rFonts w:eastAsia="Calibri"/>
                <w:spacing w:val="1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учреждений</w:t>
            </w:r>
            <w:r>
              <w:rPr>
                <w:rFonts w:eastAsia="Calibri"/>
                <w:spacing w:val="-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в</w:t>
            </w:r>
            <w:r>
              <w:rPr>
                <w:rFonts w:eastAsia="Calibri"/>
                <w:spacing w:val="-8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области</w:t>
            </w:r>
            <w:r>
              <w:rPr>
                <w:rFonts w:eastAsia="Calibri"/>
                <w:spacing w:val="-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физической</w:t>
            </w:r>
            <w:r>
              <w:rPr>
                <w:rFonts w:eastAsia="Calibri"/>
                <w:spacing w:val="-57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культуры и</w:t>
            </w:r>
            <w:r>
              <w:rPr>
                <w:rFonts w:eastAsia="Calibri"/>
                <w:spacing w:val="-2"/>
                <w:sz w:val="24"/>
                <w:szCs w:val="23"/>
              </w:rPr>
              <w:t xml:space="preserve"> </w:t>
            </w:r>
            <w:r>
              <w:rPr>
                <w:rFonts w:eastAsia="Calibri"/>
                <w:sz w:val="24"/>
                <w:szCs w:val="23"/>
              </w:rPr>
              <w:t>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81,4848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14,278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</w:t>
            </w:r>
            <w:r>
              <w:rPr>
                <w:rFonts w:eastAsia="Calibri"/>
                <w:szCs w:val="24"/>
              </w:rPr>
              <w:t>)</w:t>
            </w:r>
            <w:r>
              <w:rPr>
                <w:rFonts w:eastAsia="Calibri"/>
                <w:sz w:val="24"/>
                <w:szCs w:val="24"/>
              </w:rPr>
              <w:t xml:space="preserve">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067,206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0 000 </w:t>
            </w:r>
            <w:r>
              <w:rPr>
                <w:rFonts w:eastAsia="Calibri"/>
                <w:sz w:val="24"/>
                <w:szCs w:val="24"/>
                <w:lang w:val="en-US"/>
              </w:rPr>
              <w:t>L044</w:t>
            </w: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8,3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46,71700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-ям на оплату труда персона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05,833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068,230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-нистраций городов, райо-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 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87,3996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-венными (</w:t>
            </w:r>
            <w:r>
              <w:rPr>
                <w:rFonts w:eastAsia="Calibri"/>
                <w:szCs w:val="24"/>
              </w:rPr>
              <w:t>муниципальными</w:t>
            </w:r>
            <w:r>
              <w:rPr>
                <w:rFonts w:eastAsia="Calibri"/>
                <w:sz w:val="24"/>
                <w:szCs w:val="24"/>
              </w:rPr>
              <w:t>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51,388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0112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финансов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 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4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9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ых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таможенных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финансово-бюджетного)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дзо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функционирования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ых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19,356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-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-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-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-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о</w:t>
            </w:r>
            <w:r>
              <w:rPr>
                <w:rFonts w:eastAsia="Calibri"/>
                <w:sz w:val="24"/>
                <w:szCs w:val="24"/>
              </w:rPr>
              <w:t>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 007,27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112,0813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3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 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53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тдел</w:t>
            </w:r>
            <w:r>
              <w:rPr>
                <w:rFonts w:eastAsia="Calibri"/>
                <w:b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ультуры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городского округа Енакиев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9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04 408,7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36"/>
                <w:szCs w:val="24"/>
              </w:rPr>
            </w:pPr>
            <w:r>
              <w:rPr>
                <w:rFonts w:eastAsia="Calibri"/>
                <w:b/>
                <w:sz w:val="36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Cs w:val="24"/>
              </w:rPr>
              <w:t>20 52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4 801,59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00,00000</w:t>
            </w:r>
          </w:p>
        </w:tc>
      </w:tr>
      <w:tr>
        <w:trPr>
          <w:trHeight w:val="5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4 801,59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600,0000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светительных учреждений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 образ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школ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стетическ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спитани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 175,32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 232,65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942,67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020,202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0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виртуальных концертных залов (муниципальные учрежд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3 5453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6,0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0000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ультура,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инематограф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9 607,202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/>
            </w:pPr>
            <w:r>
              <w:rPr>
                <w:rFonts w:eastAsia="Calibri"/>
                <w:b/>
                <w:szCs w:val="24"/>
              </w:rPr>
              <w:t>17 920,00000</w:t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6 086,701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библиотеч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933,62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36,8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136,8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Cs w:val="24"/>
              </w:rPr>
              <w:t>Закупка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5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6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96,7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Cs w:val="24"/>
              </w:rPr>
              <w:t>Иные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закупки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товаров,</w:t>
            </w:r>
            <w:r>
              <w:rPr>
                <w:rFonts w:eastAsia="Calibri"/>
                <w:spacing w:val="-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работ</w:t>
            </w:r>
            <w:r>
              <w:rPr>
                <w:rFonts w:eastAsia="Calibri"/>
                <w:spacing w:val="-8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и</w:t>
            </w:r>
            <w:r>
              <w:rPr>
                <w:rFonts w:eastAsia="Calibri"/>
                <w:spacing w:val="-57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услуг</w:t>
            </w:r>
            <w:r>
              <w:rPr>
                <w:rFonts w:eastAsia="Calibri"/>
                <w:spacing w:val="-3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для</w:t>
            </w:r>
            <w:r>
              <w:rPr>
                <w:rFonts w:eastAsia="Calibri"/>
                <w:spacing w:val="-1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96,78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зейног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ла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488,2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635,98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2,23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а творческих инициати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селения, организаций в сфер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, творческих союзо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ворцо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мов культуры, клубов и друг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веде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луб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ип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 237,6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529,1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529,12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708,5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подготовку 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ведение празднова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амят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а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аздничных меро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879,86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чи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но-просветительные</w:t>
            </w:r>
            <w:r>
              <w:rPr>
                <w:rFonts w:eastAsia="Calibri"/>
                <w:spacing w:val="-1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я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мероприятия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парк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ультур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ругие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446,27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1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064,40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1,87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45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0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92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10 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10 000,00000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А1 551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8"/>
                <w:szCs w:val="24"/>
              </w:rPr>
            </w:pPr>
            <w:r>
              <w:rPr>
                <w:rFonts w:eastAsia="Calibri"/>
                <w:sz w:val="8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01,010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10 000,000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</w:p>
          <w:p>
            <w:pPr>
              <w:pStyle w:val="TableParagraph"/>
              <w:spacing w:lineRule="exact" w:line="270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ы,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кинематографии</w:t>
            </w:r>
          </w:p>
          <w:p>
            <w:pPr>
              <w:pStyle w:val="TableParagraph"/>
              <w:spacing w:lineRule="exact" w:line="270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520,5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рганизационное,</w:t>
            </w:r>
            <w:r>
              <w:rPr>
                <w:rFonts w:eastAsia="Calibri"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налитическ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атериально-техническо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е деятельност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ализованных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ухгалтер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280,91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015,94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264,96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0 01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3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39,59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4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pacing w:val="-1"/>
                <w:sz w:val="24"/>
                <w:szCs w:val="24"/>
              </w:rPr>
              <w:t xml:space="preserve">государственных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175,89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699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7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Управление образования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администрации </w:t>
            </w:r>
            <w:r>
              <w:rPr>
                <w:rFonts w:eastAsia="Calibri"/>
                <w:b/>
                <w:sz w:val="24"/>
                <w:szCs w:val="24"/>
              </w:rPr>
              <w:t>городского</w:t>
            </w:r>
            <w:r>
              <w:rPr>
                <w:rFonts w:eastAsia="Calibri"/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spacing w:before="150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 014 333,480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12"/>
                <w:szCs w:val="20"/>
              </w:rPr>
            </w:pPr>
            <w:r>
              <w:rPr>
                <w:rFonts w:eastAsia="Calibri"/>
                <w:b/>
                <w:sz w:val="12"/>
                <w:szCs w:val="20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 965,4854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 014 333,480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1 965,4854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школьно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9 759,212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Cs w:val="24"/>
              </w:rPr>
              <w:t>95 230,86672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школь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 776,238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36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86,909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86,9093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 289,327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 772,19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 772,19800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36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5 210,7767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10"/>
                <w:szCs w:val="24"/>
              </w:rPr>
            </w:pPr>
            <w:r>
              <w:rPr>
                <w:rFonts w:eastAsia="Calibri"/>
                <w:sz w:val="10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 458,6687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ще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 048,026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6 734,61870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ы общего образования, в том числе в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ечерни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сменных)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школах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7 996,346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Расходы на выплаты персоналу в 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-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9 352,121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7 239,242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-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(</w:t>
            </w:r>
            <w:r>
              <w:rPr>
                <w:rFonts w:eastAsia="Calibri"/>
                <w:sz w:val="24"/>
                <w:szCs w:val="24"/>
              </w:rPr>
              <w:t>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7 239,24202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374,983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охраной, в том числе вооруженной, образова-тельных организац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 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5Т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 464,175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 464,17536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4"/>
                <w:szCs w:val="23"/>
              </w:rPr>
              <w:t>Обеспечение государственных и муниципальных образовательных организаций, расположен-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 977,58534</w:t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 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 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</w:t>
            </w:r>
            <w:r>
              <w:rPr>
                <w:rFonts w:eastAsia="Calibri"/>
                <w:sz w:val="24"/>
                <w:szCs w:val="24"/>
              </w:rPr>
              <w:t>Т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 644,025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 977,58534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содержание школ -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терна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-сирот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дете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тавшихся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ез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печения</w:t>
            </w:r>
          </w:p>
          <w:p>
            <w:pPr>
              <w:pStyle w:val="TableParagraph"/>
              <w:spacing w:lineRule="exact" w:line="274" w:before="1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одител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505,747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-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427,1725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078,575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-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 078,575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Ежемесячное денежное вознаграждение за клас-сное руководство педаго-гическим работникам государственных и муни-ципальных образователь-ных организаций, реализу-ющих образовательные программы начального общего образования, образовательные програм-мы основного общего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 000 </w:t>
            </w:r>
            <w:r>
              <w:rPr>
                <w:rFonts w:eastAsia="Calibri"/>
                <w:sz w:val="24"/>
                <w:szCs w:val="24"/>
                <w:lang w:val="en-US"/>
              </w:rPr>
              <w:t>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24 980,44700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я, образователь-ные программы среднего общего образования, в целях реализации мероприятий по обеспечению жизнедея-тельности и восстановле-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 функций государствен-ными (муниципаль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4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 980,447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 980,447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в целях реализации мероприятий по обеспечению жизнедеятельности и восстановлению инфраструкту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 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12"/>
                <w:szCs w:val="24"/>
              </w:rPr>
            </w:pPr>
            <w:r>
              <w:rPr>
                <w:rFonts w:eastAsia="Calibri"/>
                <w:sz w:val="12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L3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8"/>
                <w:szCs w:val="24"/>
              </w:rPr>
            </w:pPr>
            <w:r>
              <w:rPr>
                <w:rFonts w:eastAsia="Calibri"/>
                <w:sz w:val="8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 487,28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7 312,4110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полнительное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 651,66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auto" w:line="259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реализацию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тельных програм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полнительног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-ни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тей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ероприяти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 развитию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 221,513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-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-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814,3733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8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-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(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07,1389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206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8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 000 21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504,5796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68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68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2 000 210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925,568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 874,5796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661,0889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-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-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215,3578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5,7304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05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</w:t>
            </w:r>
          </w:p>
          <w:p>
            <w:pPr>
              <w:pStyle w:val="TableParagraph"/>
              <w:spacing w:lineRule="atLeast" w:line="30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ет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бухгалтерии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2 686,87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</w:rPr>
              <w:t>Расходы на выплаты персоналу в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целях обеспечения выпол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функций 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муниципальными)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органами, казенными</w:t>
            </w:r>
            <w:r>
              <w:rPr>
                <w:rFonts w:eastAsia="Calibri"/>
                <w:spacing w:val="-15"/>
              </w:rPr>
              <w:t xml:space="preserve"> </w:t>
            </w:r>
            <w:r>
              <w:rPr>
                <w:rFonts w:eastAsia="Calibri"/>
              </w:rPr>
              <w:t>учреждениями,</w:t>
            </w:r>
            <w:r>
              <w:rPr>
                <w:rFonts w:eastAsia="Calibri"/>
                <w:spacing w:val="-57"/>
              </w:rPr>
              <w:t xml:space="preserve"> </w:t>
            </w:r>
            <w:r>
              <w:rPr>
                <w:rFonts w:eastAsia="Calibri"/>
              </w:rPr>
              <w:t>органами управ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осударстве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небюджетными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101,37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85,49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, участвующих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посредственно</w:t>
            </w:r>
            <w:r>
              <w:rPr>
                <w:rFonts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и централизован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енного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служи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593,67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  <w:p>
            <w:pPr>
              <w:pStyle w:val="TableParagraph"/>
              <w:spacing w:lineRule="exact" w:line="26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293,64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0,02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одержан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uto" w:line="259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ю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ятельност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нтро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абинетов) психолого-медико-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дагогической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мощи и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циальной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держ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4,2267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z w:val="24"/>
                <w:szCs w:val="24"/>
              </w:rPr>
              <w:t>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 каз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4,4630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,7630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 000 070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00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218,72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789,520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9,199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4" w:before="11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Департамент жилищно-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коммунального хозяйства и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1"/>
                <w:sz w:val="24"/>
                <w:szCs w:val="24"/>
              </w:rPr>
              <w:t xml:space="preserve">муниципальной </w:t>
            </w:r>
            <w:r>
              <w:rPr>
                <w:rFonts w:eastAsia="Calibri"/>
                <w:b/>
                <w:sz w:val="24"/>
                <w:szCs w:val="24"/>
              </w:rPr>
              <w:t>собственности</w:t>
            </w:r>
            <w:r>
              <w:rPr>
                <w:rFonts w:eastAsia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администрации городского</w:t>
            </w:r>
            <w:r>
              <w:rPr>
                <w:rFonts w:eastAsia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округа</w:t>
            </w:r>
            <w:r>
              <w:rPr>
                <w:rFonts w:eastAsia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Енакиево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Донецкой</w:t>
            </w:r>
          </w:p>
          <w:p>
            <w:pPr>
              <w:pStyle w:val="TableParagraph"/>
              <w:spacing w:before="2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родной</w:t>
            </w:r>
            <w:r>
              <w:rPr>
                <w:rFonts w:eastAsia="Calibri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Республи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51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78 179,860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14"/>
                <w:szCs w:val="24"/>
              </w:rPr>
            </w:pPr>
            <w:r>
              <w:rPr>
                <w:rFonts w:eastAsia="Calibri"/>
                <w:sz w:val="1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 202,38710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Общегосударственные</w:t>
            </w:r>
            <w:r>
              <w:rPr>
                <w:rFonts w:eastAsia="Calibri"/>
                <w:b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5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щегосу-дарственные вопрос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 содержание функционирования адми-нистраций городов, районов, других населенных пунктов и их структурных п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 034,26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функций </w:t>
            </w:r>
            <w:r>
              <w:rPr>
                <w:rFonts w:eastAsia="Calibri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г</w:t>
            </w:r>
            <w:r>
              <w:rPr>
                <w:rFonts w:eastAsia="Calibri"/>
                <w:spacing w:val="-1"/>
                <w:sz w:val="24"/>
                <w:szCs w:val="24"/>
              </w:rPr>
              <w:t>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405,59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о</w:t>
            </w:r>
            <w:r>
              <w:rPr>
                <w:rFonts w:eastAsia="Calibri"/>
                <w:sz w:val="24"/>
                <w:szCs w:val="24"/>
              </w:rPr>
              <w:t>беспе-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8,66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1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Национальная</w:t>
            </w:r>
            <w:r>
              <w:rPr>
                <w:rFonts w:eastAsia="Calibri"/>
                <w:b/>
                <w:spacing w:val="-11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экономик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54 535,9369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432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 990,00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202,38710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инансовую</w:t>
            </w:r>
          </w:p>
          <w:p>
            <w:pPr>
              <w:pStyle w:val="TableParagraph"/>
              <w:spacing w:lineRule="auto" w:line="259" w:before="24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держку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звити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электро-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 а</w:t>
            </w:r>
            <w:r>
              <w:rPr>
                <w:rFonts w:eastAsia="Calibri"/>
                <w:sz w:val="24"/>
                <w:szCs w:val="24"/>
              </w:rPr>
              <w:t>втотранспортных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ят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exact" w:line="27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5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4 787,6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выплаты водителям общественного транспорта заработной платы не менее                        60 тыс. рублей без учета налог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юридическим лица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кроме некоммерчески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изаций), индивидуальны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едпринимателям, физическим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ца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роизводителям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</w:p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бот,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000 24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202,38710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рожное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зяйство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дорожные фонды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 545,929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че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редств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жного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000 07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136,705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содержание и ремонт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втомобильных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рог муниципальног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начения</w:t>
            </w:r>
          </w:p>
          <w:p>
            <w:pPr>
              <w:pStyle w:val="TableParagraph"/>
              <w:spacing w:lineRule="auto" w:line="259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18"/>
                <w:szCs w:val="24"/>
              </w:rPr>
            </w:pPr>
            <w:r>
              <w:rPr>
                <w:rFonts w:eastAsia="Calibri"/>
                <w:sz w:val="18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 409,224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5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Жилищно-коммунальное</w:t>
            </w:r>
          </w:p>
          <w:p>
            <w:pPr>
              <w:pStyle w:val="TableParagraph"/>
              <w:spacing w:lineRule="exact" w:line="265" w:before="20" w:after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хозя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-23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4" w:after="0"/>
              <w:ind w:left="25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5 609,661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 962,489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б</w:t>
            </w:r>
            <w:r>
              <w:rPr>
                <w:rFonts w:eastAsia="Calibri"/>
                <w:sz w:val="24"/>
                <w:szCs w:val="24"/>
              </w:rPr>
              <w:t>лагоустройство</w:t>
            </w:r>
          </w:p>
          <w:p>
            <w:pPr>
              <w:pStyle w:val="TableParagraph"/>
              <w:spacing w:lineRule="exact" w:line="270"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родов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ел,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елк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</w:t>
            </w:r>
            <w:r>
              <w:rPr>
                <w:rFonts w:eastAsia="Calibri"/>
                <w:szCs w:val="24"/>
              </w:rPr>
              <w:t>муниципальных</w:t>
            </w:r>
            <w:r>
              <w:rPr>
                <w:rFonts w:eastAsia="Calibri"/>
                <w:sz w:val="24"/>
                <w:szCs w:val="24"/>
              </w:rPr>
              <w:t>) 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09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 859,3542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ъектов зеленого хозяйства,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вентаризацию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х насаждений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осадку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ход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елеными,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екоративными насаждениями,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лагоустройство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оче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8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 3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0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 343,135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ремонт и содержание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иний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ружног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вещ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 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  <w:p>
            <w:pPr>
              <w:pStyle w:val="TableParagraph"/>
              <w:spacing w:lineRule="exact" w:line="274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 000 11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 760,00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опросы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ласти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жилищно-коммунального</w:t>
            </w:r>
          </w:p>
          <w:p>
            <w:pPr>
              <w:pStyle w:val="TableParagraph"/>
              <w:spacing w:lineRule="exact" w:line="272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хозяйств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78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5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ие и содержание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функционирования </w:t>
            </w:r>
            <w:r>
              <w:rPr>
                <w:rFonts w:eastAsia="Calibri"/>
                <w:sz w:val="24"/>
                <w:szCs w:val="24"/>
              </w:rPr>
              <w:t>администраций город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йонов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ругих</w:t>
            </w:r>
          </w:p>
          <w:p>
            <w:pPr>
              <w:pStyle w:val="TableParagraph"/>
              <w:spacing w:lineRule="exact" w:line="274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селенных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унктов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х</w:t>
            </w:r>
          </w:p>
          <w:p>
            <w:pPr>
              <w:pStyle w:val="TableParagraph"/>
              <w:spacing w:before="2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труктур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п</w:t>
            </w:r>
            <w:r>
              <w:rPr>
                <w:rFonts w:eastAsia="Calibri"/>
                <w:sz w:val="24"/>
                <w:szCs w:val="24"/>
              </w:rPr>
              <w:t>одразделен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647,17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93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4" w:after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 выплаты персоналу в целях обеспечения выполн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ункций 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ми)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, казенными</w:t>
            </w:r>
            <w:r>
              <w:rPr>
                <w:rFonts w:eastAsia="Calibri"/>
                <w:spacing w:val="-1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чреждениями,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рганами управления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сударственным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небюджетными</w:t>
            </w:r>
            <w:r>
              <w:rPr>
                <w:rFonts w:eastAsia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нда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9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3,4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сходы на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выплаты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ерсоналу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1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</w:t>
            </w:r>
          </w:p>
          <w:p>
            <w:pPr>
              <w:pStyle w:val="TableParagraph"/>
              <w:spacing w:lineRule="exact" w:line="27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3,49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40" w:after="0"/>
              <w:jc w:val="both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купка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слуг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 государственных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pacing w:val="-57"/>
                <w:sz w:val="24"/>
                <w:szCs w:val="24"/>
              </w:rPr>
            </w:pPr>
            <w:r>
              <w:rPr>
                <w:rFonts w:eastAsia="Calibri"/>
                <w:spacing w:val="-57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закупки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оваров,</w:t>
            </w:r>
            <w:r>
              <w:rPr>
                <w:rFonts w:eastAsia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абот</w:t>
            </w:r>
            <w:r>
              <w:rPr>
                <w:rFonts w:eastAsia="Calibri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 услуг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ля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беспечения</w:t>
            </w:r>
          </w:p>
          <w:p>
            <w:pPr>
              <w:pStyle w:val="TableParagraph"/>
              <w:spacing w:lineRule="exact" w:line="275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государственных</w:t>
            </w:r>
            <w:r>
              <w:rPr>
                <w:rFonts w:eastAsia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3,68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lineRule="exact" w:line="26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spacing w:before="3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ные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бюджетные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ассигнова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плата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логов,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боров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ных платеж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 000 0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2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того</w:t>
            </w:r>
          </w:p>
          <w:p>
            <w:pPr>
              <w:pStyle w:val="TableParagraph"/>
              <w:spacing w:lineRule="exact" w:line="2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-2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ind w:left="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60"/>
              <w:ind w:left="25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 033 027,2158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36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5 307,683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34" w:firstLine="720"/>
        <w:rPr/>
      </w:pPr>
      <w:r>
        <w:rPr>
          <w:sz w:val="22"/>
          <w:szCs w:val="28"/>
        </w:rPr>
        <w:t>Приложение № 4</w:t>
      </w:r>
    </w:p>
    <w:p>
      <w:pPr>
        <w:pStyle w:val="Normal"/>
        <w:ind w:left="5234" w:firstLine="72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ъем и распределение субсидий, предоставляемых из бюджета муниципального образования городской округ Енакиево Донецкой Народной Республи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на 202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179"/>
        <w:gridCol w:w="2380"/>
        <w:gridCol w:w="1502"/>
      </w:tblGrid>
      <w:tr>
        <w:trPr>
          <w:trHeight w:val="755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ов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субсид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1 0408 34 000 05000 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змещение недополученных доходов и (или) финансового обеспечения (возмещения) затрат Получателя субсидии, связанных с осуществлением регулярных перевозок пассажиров и багажа городским наземным электрическим и автомобильным транспортом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ТРАМВАЙНО-ТРОЛЛЕЙБУСНОЕ УПРАВЛЕНИЕ» АДМИНИСТРАЦИИ ГОРОДА ЕНАКИЕВО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</w:tr>
      <w:tr>
        <w:trPr>
          <w:trHeight w:val="384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1 04 08 34 000 24100 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ТРАМВАЙНО-ТРОЛЛЕЙБУСНОЕ УПРАВЛЕНИЕ» АДМИНИСТРАЦИИ ГОРОДА ЕНАКИЕВО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2,38710</w:t>
            </w:r>
          </w:p>
        </w:tc>
      </w:tr>
      <w:tr>
        <w:trPr>
          <w:trHeight w:val="384" w:hRule="atLeast"/>
        </w:trPr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 990,007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34" w:firstLine="720"/>
        <w:rPr>
          <w:sz w:val="22"/>
          <w:szCs w:val="28"/>
        </w:rPr>
      </w:pPr>
      <w:r>
        <w:rPr>
          <w:sz w:val="22"/>
          <w:szCs w:val="28"/>
        </w:rPr>
        <w:t>Приложение № 5</w:t>
      </w:r>
    </w:p>
    <w:p>
      <w:pPr>
        <w:pStyle w:val="Normal"/>
        <w:ind w:left="5234" w:firstLine="720"/>
        <w:rPr/>
      </w:pPr>
      <w:r>
        <w:rPr/>
        <w:t xml:space="preserve">к Решению </w:t>
      </w:r>
    </w:p>
    <w:p>
      <w:pPr>
        <w:pStyle w:val="Normal"/>
        <w:ind w:left="5954" w:hanging="0"/>
        <w:rPr/>
      </w:pPr>
      <w:r>
        <w:rPr/>
        <w:t>Енакиевского городского совета Донецкой Народной Республики «О бюджете муниципального образования городской округ Енакиево Донецкой Народной Республики на 2024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8"/>
        </w:rPr>
        <w:t>Объем и распределение субсидий (кроме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), предоставляемых  из бюджета муниципального образования городской округ Енакиево Донецкой Народной Республики</w:t>
      </w:r>
      <w:r>
        <w:rPr>
          <w:rFonts w:cs="Arial"/>
          <w:sz w:val="28"/>
        </w:rPr>
        <w:t xml:space="preserve"> </w:t>
      </w:r>
      <w:r>
        <w:rPr>
          <w:sz w:val="28"/>
        </w:rPr>
        <w:t>некоммерческим организациям, не являющимся казенными учреждениями,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right"/>
        <w:rPr>
          <w:sz w:val="18"/>
          <w:szCs w:val="28"/>
        </w:rPr>
      </w:pPr>
      <w:r>
        <w:rPr>
          <w:sz w:val="1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552"/>
        <w:gridCol w:w="1561"/>
      </w:tblGrid>
      <w:tr>
        <w:trPr>
          <w:trHeight w:val="7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02 11 01 10 000 </w:t>
            </w:r>
            <w:r>
              <w:rPr>
                <w:sz w:val="24"/>
                <w:szCs w:val="24"/>
                <w:lang w:val="en-US"/>
              </w:rPr>
              <w:t>L0442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1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0000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10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5,83329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20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68,23008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10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4,57965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20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5,56817</w:t>
            </w:r>
          </w:p>
        </w:tc>
      </w:tr>
      <w:tr>
        <w:trPr>
          <w:trHeight w:val="221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362 511,19</w:t>
            </w:r>
          </w:p>
        </w:tc>
      </w:tr>
    </w:tbl>
    <w:p>
      <w:pPr>
        <w:pStyle w:val="Normal"/>
        <w:ind w:left="1410" w:firstLine="454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jc w:val="right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веб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5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6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7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8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19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0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3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4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5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6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7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29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0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3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58:00Z</dcterms:created>
  <dc:creator>Козико Татьяна Ивановна</dc:creator>
  <dc:description/>
  <cp:keywords/>
  <dc:language>en-US</dc:language>
  <cp:lastModifiedBy>1</cp:lastModifiedBy>
  <cp:lastPrinted>2024-08-30T08:35:00Z</cp:lastPrinted>
  <dcterms:modified xsi:type="dcterms:W3CDTF">2025-02-05T12:51:00Z</dcterms:modified>
  <cp:revision>7</cp:revision>
  <dc:subject/>
  <dc:title> </dc:title>
</cp:coreProperties>
</file>