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от 27 ноября 2024 года № 131-РЗ «О внесении изменений в Закон Донецкой Народной Республики «О бюджете Донецкой Народной Республики на 2024 год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пункта 1 цифры «2 357 340,58397» заменить на цифры «2 414 267,63116». </w:t>
      </w:r>
    </w:p>
    <w:p>
      <w:pPr>
        <w:pStyle w:val="Normal"/>
        <w:numPr>
          <w:ilvl w:val="1"/>
          <w:numId w:val="8"/>
        </w:numPr>
        <w:ind w:left="0" w:firstLine="709"/>
        <w:rPr/>
      </w:pPr>
      <w:r>
        <w:rPr>
          <w:sz w:val="28"/>
          <w:szCs w:val="28"/>
        </w:rPr>
        <w:t xml:space="preserve">В подпункте 2 пункта 1 цифры «2 357 340,58397» заменить на цифры «2 414 267,63116»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И. Коха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163"/>
        <w:gridCol w:w="1788"/>
      </w:tblGrid>
      <w:tr>
        <w:trPr>
          <w:trHeight w:val="3864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</w:t>
              <w:br/>
              <w:t xml:space="preserve">                                                                                           к Решению Енакиевского город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совета</w:t>
              <w:br/>
              <w:t xml:space="preserve">                                                                                           Донецкой Народной Республики</w:t>
              <w:br/>
              <w:t xml:space="preserve">                                                                                           от_</w:t>
            </w:r>
            <w:r>
              <w:rPr>
                <w:sz w:val="24"/>
                <w:szCs w:val="24"/>
                <w:u w:val="single"/>
              </w:rPr>
              <w:t>31.12.2023</w:t>
            </w:r>
            <w:r>
              <w:rPr>
                <w:sz w:val="24"/>
                <w:szCs w:val="24"/>
              </w:rPr>
              <w:t>__№_</w:t>
            </w:r>
            <w:r>
              <w:rPr>
                <w:sz w:val="24"/>
                <w:szCs w:val="24"/>
                <w:u w:val="single"/>
              </w:rPr>
              <w:t>1/14-48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ступлений доходов в бюджет муниципального образования </w:t>
              <w:br/>
              <w:t xml:space="preserve">городской округ Енакиево Донецкой Народной Республики </w:t>
              <w:br/>
              <w:t>по кодам классификации доходов бюджетов на 2024 год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70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665,34729</w:t>
            </w:r>
          </w:p>
        </w:tc>
      </w:tr>
      <w:tr>
        <w:trPr>
          <w:trHeight w:val="384" w:hRule="atLeast"/>
        </w:trPr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>
          <w:trHeight w:val="40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>
          <w:trHeight w:val="267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>
          <w:trHeight w:val="28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>
          <w:trHeight w:val="7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  (сумма платежа (перерасчеты, недоимка и задолженность по соответствующему платежу,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>
          <w:trHeight w:val="27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тмененно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>
          <w:trHeight w:val="10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>
          <w:trHeight w:val="8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>
          <w:trHeight w:val="237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-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>
          <w:trHeight w:val="23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>
          <w:trHeight w:val="108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становленным федеральным законом 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>
          <w:trHeight w:val="28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>
          <w:trHeight w:val="49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>
          <w:trHeight w:val="15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городским делением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>
          <w:trHeight w:val="3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>
          <w:trHeight w:val="57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>
          <w:trHeight w:val="12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>
          <w:trHeight w:val="16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>
          <w:trHeight w:val="312" w:hRule="atLeast"/>
        </w:trPr>
        <w:tc>
          <w:tcPr>
            <w:tcW w:w="7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86,60300</w:t>
            </w:r>
          </w:p>
        </w:tc>
      </w:tr>
      <w:tr>
        <w:trPr>
          <w:trHeight w:val="9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>
          <w:trHeight w:val="16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>
          <w:trHeight w:val="16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00,04200</w:t>
            </w:r>
          </w:p>
        </w:tc>
      </w:tr>
      <w:tr>
        <w:trPr>
          <w:trHeight w:val="51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>
          <w:trHeight w:val="28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8,15900</w:t>
            </w:r>
          </w:p>
        </w:tc>
      </w:tr>
      <w:tr>
        <w:trPr>
          <w:trHeight w:val="12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>
          <w:trHeight w:val="15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0000</w:t>
            </w:r>
          </w:p>
        </w:tc>
      </w:tr>
      <w:tr>
        <w:trPr>
          <w:trHeight w:val="19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8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7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>
          <w:trHeight w:val="56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>
          <w:trHeight w:val="6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>
          <w:trHeight w:val="5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>
          <w:trHeight w:val="15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5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3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163 602,28387</w:t>
            </w:r>
          </w:p>
        </w:tc>
      </w:tr>
      <w:tr>
        <w:trPr>
          <w:trHeight w:val="5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63 602,28387</w:t>
            </w:r>
          </w:p>
        </w:tc>
      </w:tr>
      <w:tr>
        <w:trPr>
          <w:trHeight w:val="5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47 054,18522</w:t>
            </w:r>
          </w:p>
        </w:tc>
      </w:tr>
      <w:tr>
        <w:trPr>
          <w:trHeight w:val="4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2 457,14174</w:t>
            </w:r>
          </w:p>
        </w:tc>
      </w:tr>
      <w:tr>
        <w:trPr>
          <w:trHeight w:val="67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2 457,14174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597,04348</w:t>
            </w:r>
          </w:p>
        </w:tc>
      </w:tr>
      <w:tr>
        <w:trPr>
          <w:trHeight w:val="6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 02 15002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597,04348</w:t>
            </w:r>
          </w:p>
        </w:tc>
      </w:tr>
      <w:tr>
        <w:trPr>
          <w:trHeight w:val="6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241,61161</w:t>
            </w:r>
          </w:p>
        </w:tc>
      </w:tr>
      <w:tr>
        <w:trPr>
          <w:trHeight w:val="5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044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6,71700</w:t>
            </w:r>
          </w:p>
        </w:tc>
      </w:tr>
      <w:tr>
        <w:trPr>
          <w:trHeight w:val="6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304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540,41134</w:t>
            </w:r>
          </w:p>
        </w:tc>
      </w:tr>
      <w:tr>
        <w:trPr>
          <w:trHeight w:val="12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6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453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000</w:t>
            </w:r>
          </w:p>
        </w:tc>
      </w:tr>
      <w:tr>
        <w:trPr>
          <w:trHeight w:val="6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6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454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20,00000</w:t>
            </w:r>
          </w:p>
        </w:tc>
      </w:tr>
      <w:tr>
        <w:trPr>
          <w:trHeight w:val="56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00000</w:t>
            </w:r>
          </w:p>
        </w:tc>
      </w:tr>
      <w:tr>
        <w:trPr>
          <w:trHeight w:val="5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25519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2 000,00000</w:t>
            </w:r>
          </w:p>
        </w:tc>
      </w:tr>
      <w:tr>
        <w:trPr>
          <w:trHeight w:val="6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000</w:t>
            </w:r>
          </w:p>
        </w:tc>
      </w:tr>
      <w:tr>
        <w:trPr>
          <w:trHeight w:val="6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5555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000</w:t>
            </w:r>
          </w:p>
        </w:tc>
      </w:tr>
      <w:tr>
        <w:trPr>
          <w:trHeight w:val="7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000</w:t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034,48327</w:t>
            </w:r>
          </w:p>
        </w:tc>
      </w:tr>
      <w:tr>
        <w:trPr>
          <w:trHeight w:val="3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34,48327</w:t>
            </w:r>
          </w:p>
        </w:tc>
      </w:tr>
      <w:tr>
        <w:trPr>
          <w:trHeight w:val="5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 151,73016</w:t>
            </w:r>
          </w:p>
        </w:tc>
      </w:tr>
      <w:tr>
        <w:trPr>
          <w:trHeight w:val="5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24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 553,44563</w:t>
            </w:r>
          </w:p>
        </w:tc>
      </w:tr>
      <w:tr>
        <w:trPr>
          <w:trHeight w:val="12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6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созданию и организации деятельности муниципальных комиссий по делам несовершеннолетних и защите их пра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9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1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10,07200</w:t>
            </w:r>
          </w:p>
        </w:tc>
      </w:tr>
      <w:tr>
        <w:trPr>
          <w:trHeight w:val="157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2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-чению получения начального общего, основно-го общего, среднего общего образования согласно Закону Донецкой Народной Республики от 7 июня 2024 года № 80-РЗ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>
          <w:trHeight w:val="22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5303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39,38893</w:t>
            </w:r>
          </w:p>
        </w:tc>
      </w:tr>
      <w:tr>
        <w:trPr>
          <w:trHeight w:val="21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3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35304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54,86869</w:t>
            </w:r>
          </w:p>
        </w:tc>
      </w:tr>
      <w:tr>
        <w:trPr>
          <w:trHeight w:val="12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27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9999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4 604,02691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4,02691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154,75688</w:t>
            </w:r>
          </w:p>
        </w:tc>
      </w:tr>
      <w:tr>
        <w:trPr>
          <w:trHeight w:val="225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5303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962,41636</w:t>
            </w:r>
          </w:p>
        </w:tc>
      </w:tr>
      <w:tr>
        <w:trPr>
          <w:trHeight w:val="25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</w:tr>
      <w:tr>
        <w:trPr>
          <w:trHeight w:val="97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49001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0,65000</w:t>
            </w:r>
          </w:p>
        </w:tc>
      </w:tr>
      <w:tr>
        <w:trPr>
          <w:trHeight w:val="127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49999 00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21,69052</w:t>
            </w:r>
          </w:p>
        </w:tc>
      </w:tr>
      <w:tr>
        <w:trPr>
          <w:trHeight w:val="7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621,69052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414 267,631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812"/>
        <w:gridCol w:w="617"/>
        <w:gridCol w:w="1701"/>
        <w:gridCol w:w="709"/>
        <w:gridCol w:w="1842"/>
        <w:gridCol w:w="5211"/>
      </w:tblGrid>
      <w:tr>
        <w:trPr>
          <w:trHeight w:val="1764" w:hRule="atLeast"/>
        </w:trPr>
        <w:tc>
          <w:tcPr>
            <w:tcW w:w="4878" w:type="dxa"/>
            <w:gridSpan w:val="2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</w:t>
              <w:br/>
              <w:t xml:space="preserve"> к Решению Енакиевского городского совета</w:t>
              <w:br/>
              <w:t xml:space="preserve"> Донецкой Народной Республики</w:t>
              <w:br/>
              <w:t xml:space="preserve"> от___</w:t>
            </w:r>
            <w:r>
              <w:rPr>
                <w:sz w:val="24"/>
                <w:szCs w:val="24"/>
                <w:u w:val="single"/>
              </w:rPr>
              <w:t>31.12.2024</w:t>
            </w:r>
            <w:r>
              <w:rPr>
                <w:sz w:val="24"/>
                <w:szCs w:val="24"/>
              </w:rPr>
              <w:t>___№____</w:t>
            </w:r>
            <w:r>
              <w:rPr>
                <w:sz w:val="24"/>
                <w:szCs w:val="24"/>
                <w:u w:val="single"/>
              </w:rPr>
              <w:t>1/14-48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бюджетных ассигнований бюджета городского округа Енакиево Донецкой Народной Республик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        <w:br/>
              <w:t>на 2024 год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1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270,93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9,3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9,3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4,6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4,6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-нирования представительных орга-но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522,843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7" w:firstLine="3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8,9723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94,975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94,975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-зации деятельности муниципальных комиссий по делам несовершенно-летних и защите их пра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финансовых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85,9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-ций), индивидуальным предприни-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95,9207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827,018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4,515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ний, посадку и уход за зелеными, декоративными насажде-ниями, благоустройство и проче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5 523,023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459,7938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10,0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Закону Донецкой Народной Республики от 7 июня 2024 года № 80-Р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9,37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9,37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425,3224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бюджетным, автономным учреждениям и иным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-дение за классное руководство педа-гогическим работникам государст-венных и муниципальных образова-тельных организаций, реализующих образовательные программы началь-ного общего образования, образова-тельные программы основного обще-го образования, образовательные программы среднего обще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53,25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культурно-просветительных учреждений дополнительного образования (школы эстетического воспита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учреждений, участвующих непосредственно в организации методической работы и других мероприятиях в сфере народно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ворческих инициатив населения, организаций в сфере культуры, творческих союзов (расходы на содержание дворцов и домов культуры, клубов и других заведений клубного тип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празднования памятных дат и празднич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одель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библиоте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414267,631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к решению Енакиевского городского совета Донецкой Народной Республики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12.2023 г. № 1/14-48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ской округ Енакиево Донецкой Народной Республик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2024 год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(тыс.рублей)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1"/>
        <w:gridCol w:w="567"/>
        <w:gridCol w:w="567"/>
        <w:gridCol w:w="1667"/>
        <w:gridCol w:w="708"/>
        <w:gridCol w:w="1843"/>
        <w:gridCol w:w="1701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главного распорядителя средств бюджета городского округа Енакиево, разделов, подразделов, целевых статей и видов расходо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 средств бюдж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лассификации расход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 выше стоящих бюджет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Енакиевский городской совет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представительных органов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-дарственными внебюд-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195,13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04,33219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42,2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9,3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9,3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4,6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-ст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4,6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522,84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8,97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94,97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94,97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4349,9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217,35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82,93006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12,02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форм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 городской среды на территориях отдельных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успешной социализа-ции и эффективной самореализации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1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и питания на территории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-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партамент финансов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</w:t>
            </w:r>
            <w:r>
              <w:rPr>
                <w:sz w:val="24"/>
                <w:szCs w:val="23"/>
              </w:rPr>
              <w:t>финансового</w:t>
            </w:r>
            <w:r>
              <w:rPr>
                <w:sz w:val="24"/>
                <w:szCs w:val="24"/>
              </w:rPr>
              <w:t xml:space="preserve"> (финансово-бюджетного) </w:t>
            </w:r>
            <w:r>
              <w:rPr>
                <w:sz w:val="23"/>
                <w:szCs w:val="23"/>
              </w:rPr>
              <w:t>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 содержание функцион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городского округа Енакиев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 186,8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2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культурно-просветитель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й дополнительного образования (школы эстетического воспита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ворческих инициатив населения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й в сфере культуры, творческих союзов (расходы на содержание дворцов и домов культуры, клу-бов и других заведений клубного тип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праздно-вания памятных дат и праздничных меро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-вое обеспечение дея-тельности бюджетных (автономных) учрежде-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-нирования администра-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а-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0 411,35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 821,37936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0 411,35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821,37936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459,79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709,46467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-дарственными (муни-ципальными) органами, казенными учрежде-ниями, органами управления государ-ственными внебюджет-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Донецкой Народной Республики по обеспечению получения дошкольного образования в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10,0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10,072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0,7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9,3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9,371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39,3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439,371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-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3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97,83351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425,32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111,91469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4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-никам государственных и муниципальных обра-зовательных организа-ций, реализующих образовательные прог-раммы начального общего образования, образовательны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 основного общего образова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2,41636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3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-вое обеспечение деяте-льности бюджетных (автономных) учреж-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1,6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жилищно-коммунального хозяйства и муниципальной собственности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 179,8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535,93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45,92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09,66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62,48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ний, посадку и уход за зелеными, декоративными насаждениями, благоустройство и проче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4267,63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548,098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5"/>
      </w:tblGrid>
      <w:tr>
        <w:trPr>
          <w:trHeight w:val="3415" w:hRule="atLeast"/>
        </w:trPr>
        <w:tc>
          <w:tcPr>
            <w:tcW w:w="10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  <w:br/>
              <w:t xml:space="preserve">                                                                                                            Решению Енаки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ородского совета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нецкой Народной Республики</w:t>
              <w:br/>
              <w:t xml:space="preserve">                                                                                                           от_</w:t>
            </w:r>
            <w:r>
              <w:rPr>
                <w:sz w:val="24"/>
                <w:szCs w:val="24"/>
                <w:u w:val="single"/>
              </w:rPr>
              <w:t>_31.12.2023</w:t>
            </w:r>
            <w:r>
              <w:rPr>
                <w:sz w:val="24"/>
                <w:szCs w:val="24"/>
              </w:rPr>
              <w:t>__№</w:t>
            </w:r>
            <w:r>
              <w:rPr>
                <w:sz w:val="24"/>
                <w:szCs w:val="24"/>
                <w:u w:val="single"/>
              </w:rPr>
              <w:t>_1/14-48_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 некоммерческим организациям, не являющимся казенными учреждениями, на 2024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1 01 10 000 L04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3000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</w:tr>
      <w:tr>
        <w:trPr>
          <w:trHeight w:val="8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10 0A3 545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4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</w:tr>
      <w:tr>
        <w:trPr>
          <w:trHeight w:val="8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4,33870</w:t>
            </w:r>
          </w:p>
        </w:tc>
      </w:tr>
      <w:tr>
        <w:trPr>
          <w:trHeight w:val="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10 0A1 54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</w:tr>
      <w:tr>
        <w:trPr>
          <w:trHeight w:val="8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</w:tr>
      <w:tr>
        <w:trPr>
          <w:trHeight w:val="1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23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39,33850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1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2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Т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5,19340</w:t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7 02 62 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251,9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115">
    <w:name w:val="1"/>
    <w:basedOn w:val="Normal"/>
    <w:next w:val="Style40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6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8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4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5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6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7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9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30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4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5:00Z</dcterms:created>
  <dc:creator>Козико Татьяна Ивановна</dc:creator>
  <dc:description/>
  <cp:keywords/>
  <dc:language>en-US</dc:language>
  <cp:lastModifiedBy>1</cp:lastModifiedBy>
  <cp:lastPrinted>2024-12-17T16:59:00Z</cp:lastPrinted>
  <dcterms:modified xsi:type="dcterms:W3CDTF">2025-02-05T12:53:00Z</dcterms:modified>
  <cp:revision>7</cp:revision>
  <dc:subject/>
  <dc:title> </dc:title>
</cp:coreProperties>
</file>