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firstLine="720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ами Донецкой Народной Республики от 07 ноября 2023 года № 17-РЗ «О бюджетном процессе в Донецкой Народной Республике», от 05 декабря 2024 года № 135-РЗ «О внесении изменений в Закон Донецкой Народной Республики «О бюджете Донецкой Народной Республики на 2024 год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 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пункта 1 цифры «2 414 267,63116» заменить на цифры «2 928 045,11294». </w:t>
      </w:r>
    </w:p>
    <w:p>
      <w:pPr>
        <w:pStyle w:val="Normal"/>
        <w:numPr>
          <w:ilvl w:val="1"/>
          <w:numId w:val="8"/>
        </w:numPr>
        <w:ind w:left="0" w:firstLine="709"/>
        <w:rPr/>
      </w:pPr>
      <w:r>
        <w:rPr>
          <w:sz w:val="28"/>
          <w:szCs w:val="28"/>
        </w:rPr>
        <w:t xml:space="preserve">В подпункте 2 пункта 1 цифры «2 414 267,63116» заменить на цифры «2 928 045,11294».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2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3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ложение 5 изложить в новой редакции (прилагается)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И. Кохан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234" w:firstLine="720"/>
        <w:jc w:val="both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 xml:space="preserve">к Решению 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 xml:space="preserve">Енакиевского городского совета 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 xml:space="preserve">Донецкой Народной Республики 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>от 31 декабря 2023 г. № 1/14-48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поступлений доходов в бюджет муниципа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ов на 2024 год</w:t>
      </w:r>
    </w:p>
    <w:p>
      <w:pPr>
        <w:pStyle w:val="Normal"/>
        <w:jc w:val="center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394"/>
        <w:gridCol w:w="1949"/>
      </w:tblGrid>
      <w:tr>
        <w:trPr>
          <w:trHeight w:val="11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665,34729</w:t>
            </w:r>
          </w:p>
        </w:tc>
      </w:tr>
      <w:tr>
        <w:trPr/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8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86,7130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-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-городским делением (сумма платежа (перерасчеты, недоимка и задолжен-ность по соответствующему платежу, в том числе по отмененном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-ской Федерации) (государственная пошлина, уплачиваемая при обращении в суды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м Верховного Суда Российской Федерации) (государствен-ная пошлина, уплачиваемая на основа-нии судебных актов по результатам рассмотрения дел по существу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,603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-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8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-ления, органов управления государст-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-лении органов управления городских округов и созданных ими учреждений (за исключением имущества муници-пальных бюджетных и автономных учрежден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</w:t>
            </w:r>
            <w:r>
              <w:rPr>
                <w:sz w:val="22"/>
                <w:szCs w:val="24"/>
              </w:rPr>
              <w:t xml:space="preserve">в том числе </w:t>
            </w:r>
            <w:r>
              <w:rPr>
                <w:sz w:val="24"/>
                <w:szCs w:val="24"/>
              </w:rPr>
              <w:t>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22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  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677 379,7656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7 379,7656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447 054,1852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 241,611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организацию бесплатного горячего питания обучающихся, получающих начальн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,4113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,4113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34,4832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34,4832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8 167,276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390,503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3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органов опеки и попечительства в Донецкой Народной Республик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6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созданию и организации деятельности муниципальных комиссий по делам несовершеннолетних и защите их пра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1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2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</w:t>
            </w:r>
            <w:r>
              <w:rPr>
                <w:sz w:val="22"/>
                <w:szCs w:val="24"/>
              </w:rPr>
              <w:t>организаций</w:t>
            </w:r>
            <w:r>
              <w:rPr>
                <w:sz w:val="24"/>
                <w:szCs w:val="24"/>
              </w:rPr>
              <w:t xml:space="preserve">, реализующих образовательные программы начального общего образования, образовательные </w:t>
            </w:r>
            <w:r>
              <w:rPr>
                <w:sz w:val="22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основного общего </w:t>
            </w:r>
            <w:r>
              <w:rPr>
                <w:sz w:val="22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 xml:space="preserve">, образовательные программы </w:t>
            </w:r>
            <w:r>
              <w:rPr>
                <w:sz w:val="22"/>
                <w:szCs w:val="24"/>
              </w:rPr>
              <w:t>средн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бще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782,5158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782,515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5 916,691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-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 980,4163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80,4163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365,625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365,625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928 045,11294</w:t>
            </w:r>
          </w:p>
        </w:tc>
      </w:tr>
    </w:tbl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812"/>
        <w:gridCol w:w="617"/>
        <w:gridCol w:w="1701"/>
        <w:gridCol w:w="709"/>
        <w:gridCol w:w="1842"/>
        <w:gridCol w:w="5211"/>
      </w:tblGrid>
      <w:tr>
        <w:trPr>
          <w:trHeight w:val="1764" w:hRule="atLeast"/>
        </w:trPr>
        <w:tc>
          <w:tcPr>
            <w:tcW w:w="4878" w:type="dxa"/>
            <w:gridSpan w:val="2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100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>к Решению Енакиевского городского совета</w:t>
              <w:br/>
              <w:t>Донецкой Народной Республики</w:t>
              <w:br/>
              <w:t>от  31.12.2023 г.  № 1/14-48</w:t>
            </w:r>
          </w:p>
        </w:tc>
      </w:tr>
      <w:tr>
        <w:trPr>
          <w:trHeight w:val="180" w:hRule="atLeast"/>
        </w:trPr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7" w:hRule="atLeast"/>
        </w:trPr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бюджетных ассигнований бюджета городского округа Енакиево Донецкой Народной Республик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        <w:br/>
              <w:t>на 2024 год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1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270,93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3,5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-нирования представительных орга-нов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98,666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7" w:firstLine="3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84,7953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70,7986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70,7986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-зации деятельности муниципальных комиссий по делам несовершенно-летних и защите их пра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финансовых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85,9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-ций), индивидуальным предприни-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95,9207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570,9538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49,2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ногоквартирных домов (за счет средств публично-правовой компании «Фонд развития территорий»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 743,9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31 743,9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 743,9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74,5158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-ний, посадку и уход за зелеными, декоративными насаждениями, благоустройство и проче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556,569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58,4343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огласно Закону Донецкой Народной Республики от 7 июня 2024 года № 80-РЗ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49,13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11,70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 160,228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153,158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-дение за классное руководство педа-гогическим работникам государст-венных и муниципальных образова-тельных организаций, реализующих образовательные программы началь-ного общего образования, образова-тельные программы основного обще-го образования, образовательные программы среднего обще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бесплатного горячего питания обучающихся, получающи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53,25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культурно-просветительных учреждений дополнительного образования (школы эстетического воспита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ворческих инициатив населения, организаций в сфере культуры, творческих союзов (расходы на содержание дворцов и домов культуры, клубов и других заведений клубного тип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дготовку и проведение празднования памятных дат и празднич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деятельности бюджетных (автономных)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28 045,1129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к решению Енакиевского городского совета Донецкой Народной Республики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31.12.2023 г. № 1/14-48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муниципального образования городской округ Енакиево Донецкой Народной Республик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2024 год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/>
        <w:t xml:space="preserve">                                                                                               </w:t>
      </w:r>
      <w:r>
        <w:rPr/>
        <w:t xml:space="preserve">(тыс.рублей)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1"/>
        <w:gridCol w:w="567"/>
        <w:gridCol w:w="567"/>
        <w:gridCol w:w="1667"/>
        <w:gridCol w:w="708"/>
        <w:gridCol w:w="1843"/>
        <w:gridCol w:w="1701"/>
      </w:tblGrid>
      <w:tr>
        <w:trPr>
          <w:trHeight w:val="3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городского округа Енакиево, разделов, подразделов, целевых статей и видов расходо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главного распорядителя средств бюдж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классификации расход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 выше стоящих бюджет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накиевский городской совет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представительных органов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-дарственными внебюд-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 195,13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04,33219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42,20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-ст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98,66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84,79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70,79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70,79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217,35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82,93006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12,02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форм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 городской среды на территориях отдельных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успешной социализа-ции и эффективной самореализации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1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и питания на территории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-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</w:t>
            </w:r>
            <w:r>
              <w:rPr>
                <w:sz w:val="24"/>
                <w:szCs w:val="23"/>
              </w:rPr>
              <w:t>финансового</w:t>
            </w:r>
            <w:r>
              <w:rPr>
                <w:sz w:val="24"/>
                <w:szCs w:val="24"/>
              </w:rPr>
              <w:t xml:space="preserve"> (финансово-бюджетного) </w:t>
            </w:r>
            <w:r>
              <w:rPr>
                <w:sz w:val="23"/>
                <w:szCs w:val="23"/>
              </w:rPr>
              <w:t>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 содержание функцион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городского округа Енакиев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 186,8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2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культурно-просветитель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дополнительного образования (школы эстетического воспита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ворческих инициатив населения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й в сфере культуры, творческих союзов (расходы на содержание дворцов и домов культуры, клу-бов и других заведений клубного тип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праздно-вания памятных дат и праздничных меро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-вое обеспечение дея-тельности бюджетных (автономных) учрежде-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-нирования администра-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а-рственными (муници-пальными) органами, казенными учрежде-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72 444,90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 854,92614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2 444,90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 854,92614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58,43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008,10516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-дарственными (муни-ципальными) органами, казенными учрежде-ниями, органами управления государ-ственными внебюджет-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Донецкой Народной Республики по обеспечению получения дошкольного образования в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-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39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 160,2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846,82098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-ния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-никам государственных и муниципальных обра-зовательных организа-ций, реализующих образовательные прог-раммы начального общего образования, образовательные программы основного общего образова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26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3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6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-вое обеспечение деяте-льности бюджетных (автономных) учреж-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1,6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-тельного образования детей и мероприятия по их развит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-арственными (муници-пальными) органами, казенными учрежде-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партамент жилищно-коммунального хозяйства и муниципальной собственности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 923,79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 946,322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535,93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45,92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 353,59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2"/>
                <w:szCs w:val="24"/>
              </w:rPr>
              <w:t>231 743,935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проведение капитального ремонта многоквартирных домов (за счет средств публично-правовой компании «Фонд развития территорий»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62,48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ний, посадку и уход за зелеными, декоративными насаждениями, благоустройство и проче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28 045,11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 230 325,580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845"/>
      </w:tblGrid>
      <w:tr>
        <w:trPr>
          <w:trHeight w:val="3415" w:hRule="atLeast"/>
        </w:trPr>
        <w:tc>
          <w:tcPr>
            <w:tcW w:w="10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5</w:t>
              <w:br/>
              <w:t xml:space="preserve">                                                                                                            Решению Енакиев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ородского совета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онецкой Народной Республики</w:t>
              <w:br/>
              <w:t xml:space="preserve">                                                                                                           от 31.12.2023 г. № 1/14-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субсидий (кроме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), предоставляемых  из бюджета муниципального образования городской округ Енакиево Донецкой Народной Республики некоммерческим организациям, не являющимся казенными учреждениями, на 2024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10 000 L04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3000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1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</w:tr>
      <w:tr>
        <w:trPr>
          <w:trHeight w:val="8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4 07 03 10 0A3 545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</w:tr>
      <w:tr>
        <w:trPr>
          <w:trHeight w:val="8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</w:tr>
      <w:tr>
        <w:trPr>
          <w:trHeight w:val="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10 0A1 54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</w:tr>
      <w:tr>
        <w:trPr>
          <w:trHeight w:val="8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</w:tr>
      <w:tr>
        <w:trPr>
          <w:trHeight w:val="1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23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1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0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20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Т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62 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</w:tr>
      <w:tr>
        <w:trPr>
          <w:trHeight w:val="4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 803,172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115">
    <w:name w:val="1"/>
    <w:basedOn w:val="Normal"/>
    <w:next w:val="Style40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6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8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4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5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6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7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9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30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4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16:00Z</dcterms:created>
  <dc:creator>Козико Татьяна Ивановна</dc:creator>
  <dc:description/>
  <cp:keywords/>
  <dc:language>en-US</dc:language>
  <cp:lastModifiedBy>1</cp:lastModifiedBy>
  <cp:lastPrinted>2024-12-18T13:21:00Z</cp:lastPrinted>
  <dcterms:modified xsi:type="dcterms:W3CDTF">2025-02-05T12:56:00Z</dcterms:modified>
  <cp:revision>8</cp:revision>
  <dc:subject/>
  <dc:title> </dc:title>
</cp:coreProperties>
</file>