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2"/>
          <w:szCs w:val="2"/>
          <w:lang w:val="uk-UA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тмене решения Енакиевского городского совета Донецкой Народной Республики от 02.07.2024 № 1/30-138 «О премировании в пределах средств фонда оплаты труда лиц, замещающих муниципальные должности, осуществляющих свои полномочия на постоянной основе, за апрель 2024 года» </w:t>
      </w:r>
    </w:p>
    <w:p>
      <w:pPr>
        <w:pStyle w:val="Normal"/>
        <w:ind w:righ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апелляционного определения Судебной коллегии по административным делам Верховного суда Донецкой Народной Республики от 27.11.2024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заключения постоянного комитета по соблюдению законности и правопорядка Енакиевского городского совета Донецкой Народной Республики от 18.12.2024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ководствуясь Уставом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городской окру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накиев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нецкой Народной Республики, принятым решением </w:t>
      </w:r>
      <w:r>
        <w:rPr>
          <w:rFonts w:cs="Times New Roman" w:ascii="Times New Roman" w:hAnsi="Times New Roman"/>
          <w:sz w:val="24"/>
          <w:szCs w:val="24"/>
          <w:lang w:eastAsia="en-US"/>
        </w:rPr>
        <w:t>Енакиевского городского совета Донецкой Народной Республики от 25.10.2023 № 1/4-19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Регламенто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накиевског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ородского совета Донецкой Народной Республики, утвержденным решением </w:t>
      </w:r>
      <w:r>
        <w:rPr>
          <w:rFonts w:cs="Times New Roman" w:ascii="Times New Roman" w:hAnsi="Times New Roman"/>
          <w:sz w:val="24"/>
          <w:szCs w:val="24"/>
          <w:lang w:eastAsia="en-US"/>
        </w:rPr>
        <w:t>Енакиевского городского сов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онецкой Народной Республики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en-US"/>
        </w:rPr>
        <w:t>13.03.2024 № 1/20-80,</w:t>
      </w:r>
      <w:r>
        <w:rPr>
          <w:rFonts w:cs="Times New Roman" w:ascii="Times New Roman" w:hAnsi="Times New Roman"/>
          <w:sz w:val="24"/>
          <w:szCs w:val="24"/>
        </w:rPr>
        <w:t xml:space="preserve"> Енакиевский городской совет Донецкой Народной Республики первого созыва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right="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решение Енакиевского городского совета Донецкой Народной Республики от 02.07.2024 № 1/30-138 «О премировании в пределах средств фонда оплаты труда лиц, замещающих муниципальные должности, осуществляющих свои полномочия на постоянной основе, за апрель 2024 года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>
          <w:sz w:val="24"/>
          <w:szCs w:val="24"/>
        </w:rPr>
        <w:t>Настоящее реш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Контроль за исполнением настоящего решения возложить на начальника отдела бухгалтерского учета и отчетности администрации городского округа Енакиево Донецкой Народной Республики Парфенову Д.А. и главного специалиста бухгалтера Енакиевского городского совета Донецкой Народной Республики Корнилова В.В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Врио главы муниципального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образования городского округа Енакиево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Донецкой Народной Республики</w:t>
        <w:tab/>
        <w:tab/>
        <w:tab/>
        <w:tab/>
        <w:tab/>
        <w:t xml:space="preserve">    </w:t>
        <w:tab/>
        <w:t xml:space="preserve">      С.А. Божик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накиевского городского совета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нецкой Народной Республики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первого созыва</w:t>
        <w:tab/>
        <w:tab/>
        <w:tab/>
        <w:tab/>
        <w:tab/>
        <w:tab/>
        <w:tab/>
        <w:tab/>
        <w:t xml:space="preserve">        А.И. Кох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7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писок итог"/>
    <w:basedOn w:val="Style22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">
    <w:name w:val="Стиль 1"/>
    <w:basedOn w:val="23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3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Стиль3"/>
    <w:basedOn w:val="23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2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8:00Z</dcterms:created>
  <dc:creator>Козико Татьяна Ивановна</dc:creator>
  <dc:description/>
  <cp:keywords/>
  <dc:language>en-US</dc:language>
  <cp:lastModifiedBy>1</cp:lastModifiedBy>
  <cp:lastPrinted>2024-05-30T09:52:00Z</cp:lastPrinted>
  <dcterms:modified xsi:type="dcterms:W3CDTF">2025-02-05T12:57:00Z</dcterms:modified>
  <cp:revision>5</cp:revision>
  <dc:subject/>
  <dc:title> </dc:title>
</cp:coreProperties>
</file>