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7788"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ind w:left="7788" w:firstLine="708"/>
        <w:jc w:val="both"/>
        <w:rPr>
          <w:rFonts w:ascii="Times New Roman" w:hAnsi="Times New Roman" w:eastAsia="Times New Roman" w:cs="Times New Roman"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Об утверждении перечня недвижимого и движимого имуще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предлагаемого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к передаче из муниципальной собств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муниципального образования городской округ Енакие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Донецкой Народной Республики в государственную собственно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Донецкой Народной Республики на безвозмездной осно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В соответствии с Федеральным законом от 06 октября 2003 года № 131-ФЗ </w:t>
        <w:br/>
        <w:t xml:space="preserve">«Об общих принципах организации местного самоуправления в Российской Федерации», частью 1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Российской Федерации», постановлением Правительства Российской Федерации от 13 июня 2006 года № 374 «О перечнях документов, необходимых дл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</w:t>
        <w:br/>
        <w:t xml:space="preserve">из муниципальной собственности в федеральную собственность или собственность субъекта Российской Федерации», Законом Донецкой Народной Республики от 14 августа 2023 года № 468-IIНС «О местном самоуправлении в Донецкой Народной Республике», Законом Донецкой Народной Республики от 13 октября 2023 года № 39-РЗ «О порядке управления </w:t>
        <w:br/>
        <w:t xml:space="preserve">и распоряжения собственностью Донецкой Народной Республики», Распоряжением Правительства Донецкой Народной Республики от 25 декабря 2023 года № 113-Р7 </w:t>
        <w:br/>
      </w:r>
      <w:r>
        <w:rPr>
          <w:rFonts w:eastAsia="Times New Roman" w:cs="Times New Roman" w:ascii="Times New Roman" w:hAnsi="Times New Roman"/>
          <w:spacing w:val="-4"/>
          <w:sz w:val="24"/>
          <w:szCs w:val="26"/>
          <w:lang w:eastAsia="ru-RU"/>
        </w:rPr>
        <w:t xml:space="preserve">«О некоторых вопросах организации деятельности по обращению с твердыми коммунальными отходами на территории Донецкой Народной Республики» (с изменениями), решением Енакиевского городского совета Донецкой Народной Республики от 13 марта 2024 года </w:t>
        <w:br/>
        <w:t xml:space="preserve">№ 1/20-73 «Об утверждении Порядка управления и распоряжения имуществом, находящимся </w:t>
        <w:br/>
        <w:t>в муниципальной собственности муниципального образования городской округ Енакиево Донецкой Народной Республики», руководствуясь Уставом</w:t>
      </w: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 муниципального образования городской округ Енакиево Донецкой Народной Республики, принятого решением Енакиевского городского совета Донецкой Народной Республики от 25 октября 2023 года </w:t>
        <w:br/>
        <w:t xml:space="preserve">№ 1/4-19, Регламентом Енакиевского городского совета Донецкой Народной Республики, утвержденным решением Енакиевского городского совета Донецкой Народной Республики от 13 марта 2024 года № 1/20-80, рассмотрев поручение Главы Донецкой Народной Республики от 17 октября 2024 года № ПГ-220/24, письмо муниципального унитарного предприятия администрации города Енакиево «Спецкомтранс» от 19 ноября 2024 года </w:t>
        <w:br/>
        <w:t>№ 470, Енакиевский городской совет Донецкой Народной Республики 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Cs w:val="26"/>
          <w:lang w:eastAsia="ru-RU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РЕШИЛ: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1. 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1.1. Перечень недвижимого имущества, предлагаемого к передаче из муниципальной собственности муниципального образования городской округ Енакиево Донецкой Народной Республики в государственную собственность Донецкой Народной Республики </w:t>
        <w:br/>
        <w:t>на безвозмездной основе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1.2. </w:t>
      </w:r>
      <w:r>
        <w:rPr>
          <w:rFonts w:eastAsia="Times New Roman" w:cs="Times New Roman" w:ascii="Times New Roman" w:hAnsi="Times New Roman"/>
          <w:spacing w:val="-2"/>
          <w:sz w:val="24"/>
          <w:szCs w:val="26"/>
          <w:lang w:eastAsia="ru-RU"/>
        </w:rPr>
        <w:t>Перечень движимого имущества (в том числе автотранспорт и специализированная техника), предлагаемого к передаче из муниципальной собственности муниципального образования городской округ Енакиево Донецкой Народной Республики в государственную собственность Донецкой Народной Республики на безвозмездной основе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2. Передать на безвозмездной основе из муниципальной собственности муниципального образования городской округ Енакиево Донецкой Народной Республики </w:t>
        <w:br/>
        <w:t>в государственную собственность Донецкой Народной Республик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недвижимое </w:t>
        <w:br/>
        <w:t>и движимое имущество (в том числе автотранспорт и специализированная техника), указанное в подпунктах 1.1, 1.2 пункта 1 настоящего решения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3. Администрации городского округа Енакиево Донецкой Народной Республи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3.1. Провести мероприятия по передаче из муниципальной собственности муниципального образования городской округ Енакиево Донецкой Народной Республики </w:t>
        <w:br/>
        <w:t xml:space="preserve">в государственную собственность Донецкой Народной Республики недвижимого </w:t>
        <w:br/>
        <w:t>и движимого имущества (в том числе автотранспорт и специализированная техника), указанное в пункте 1 настояще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3.2. Исключить переданное недвижимое и движимое имущество (в том числе автотранспорт и специализированная техника), указанное в пункте 1 настоящего решения, </w:t>
        <w:br/>
        <w:t>из реестра муниципального имущества муниципального образования городской округ Енакиево Донецкой Народной Республики после оформления акта приема-передачи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4. Опубликовать настоящее решение на сайте Государственной информационной системы нормативных правовых актов Донецкой Народной Республики (https://gisnpa-dnr.ru) и разместить на официальном сайте муниципального образования городского округа Енакиево Донецкой Народной Республ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5. 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>. Контроль исполнения настоящего решения возложить на временно исполняющего обязанности главы муниципального образования городского округа Енакиево Донецкой Народной Республики Божика С.А</w:t>
      </w: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3686" w:leader="none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6"/>
          <w:lang w:eastAsia="ru-RU"/>
        </w:rPr>
        <w:t xml:space="preserve">Врио главы </w:t>
      </w:r>
    </w:p>
    <w:p>
      <w:pPr>
        <w:pStyle w:val="Normal"/>
        <w:tabs>
          <w:tab w:val="clear" w:pos="708"/>
          <w:tab w:val="left" w:pos="3686" w:leader="none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6"/>
          <w:lang w:eastAsia="ru-RU"/>
        </w:rPr>
        <w:t>муниципального образования</w:t>
      </w:r>
    </w:p>
    <w:p>
      <w:pPr>
        <w:pStyle w:val="Normal"/>
        <w:tabs>
          <w:tab w:val="clear" w:pos="708"/>
          <w:tab w:val="left" w:pos="3686" w:leader="none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6"/>
          <w:lang w:eastAsia="ru-RU"/>
        </w:rPr>
        <w:t xml:space="preserve">городского округа Енакиево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6"/>
          <w:lang w:eastAsia="ru-RU"/>
        </w:rPr>
        <w:t>Донецкой Народной Республики</w:t>
        <w:tab/>
        <w:t>С.А. Божи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Председател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Енакиевского городского совет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Донецкой Народной Республики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624" w:gutter="0" w:header="142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первого созыва</w:t>
        <w:tab/>
        <w:t>А.И. Кохан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left="11057" w:right="-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left="11057" w:right="-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left="11057" w:right="-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left="11057" w:right="-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left="11057" w:right="-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left="11057" w:right="-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88" w:leader="none"/>
          <w:tab w:val="left" w:pos="12616" w:leader="none"/>
        </w:tabs>
        <w:autoSpaceDE w:val="false"/>
        <w:spacing w:lineRule="auto" w:line="240" w:before="0" w:after="0"/>
        <w:ind w:left="11057" w:right="-3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Енакиевского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left="11057" w:right="-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совет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left="11057" w:right="-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нецкой Народной Республики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left="11057" w:right="-31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8.12.2024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left="11057" w:right="-31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/42-2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0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 Е Р Е Ч Е Н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вижимого имущества, предлагаемог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ередаче из муниципальной собственности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ской округ Енакиево Донецкой Народной Республики в государственную собственност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нецкой Народной Республики на безвозмездной осно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4"/>
          <w:lang w:eastAsia="ru-RU"/>
        </w:rPr>
      </w:r>
    </w:p>
    <w:tbl>
      <w:tblPr>
        <w:tblW w:w="14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78"/>
        <w:gridCol w:w="4111"/>
        <w:gridCol w:w="1134"/>
        <w:gridCol w:w="2470"/>
      </w:tblGrid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лное наименование населенного пун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знач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 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дастровый номер</w:t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цкая Народная Республика, город Енакие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олжская, 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4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размещения центрального городского полигона складирования твёрдых бытов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3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:00:0000000:169490</w:t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цкая Народная Республика, город Енакие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олжская, 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сооружение – центральный городской полигон твёрдых бытов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27,0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:29:0010106:394</w:t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цкая Народная Республика, город Енакие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олжская, 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жилое сооруже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полиг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9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:29:0010108:1497</w:t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цкая Народная Республика, город Енакие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олжская, 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е имущество – ограждение для фракции отходов (огуречная сетка, столбы из круглого ле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тяженност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 м., высот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 м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цкая Народная Республика, город Енакие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олжская, 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ое имущество – кабельная ли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освещением к КПП центрального городского полигона складирования твердых бытов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-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м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столба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2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right"/>
        <w:rPr/>
      </w:pPr>
      <w:r>
        <w:rPr/>
        <w:t>Продолжение перечня</w:t>
      </w:r>
    </w:p>
    <w:tbl>
      <w:tblPr>
        <w:tblW w:w="14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78"/>
        <w:gridCol w:w="4111"/>
        <w:gridCol w:w="1134"/>
        <w:gridCol w:w="2470"/>
      </w:tblGrid>
      <w:tr>
        <w:trPr>
          <w:trHeight w:val="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цкая Народная Республика, город Енакие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олжская, 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обслуживания автодороги к центральному городскому полигону складирования твёрдых бытовых отходов (шлак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:29:0010108:1433</w:t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цкая Народная Республика, город Енакие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олжская, 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сооружение – автодорога (шлаковая) к центральному городскому полигону складирования твёрдых бытов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тяженность-1000,0 м., шири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цкая Народная Республика, город Углегорс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за пределами населённого пункта: р-н п.Каютино, между терриконами шахты Углегорска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размещения полигона складирования твёрдых бытов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6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:00:0000000:175669</w:t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цкая Народная Республика, город Углегорс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за пределами населённого пункта: р-н п. Каютино, между терриконами шахты Углегорска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сооружение – полигон складирования твёрдых бытов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6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цкая Народная Республика, город Енакие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 Карло-Марксово (за пределами населённого пункта: р-н ул. Лисичанско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размещения полигона складирования твёрдых бытов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:29:0050404:205</w:t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цкая Народная Республика, город Енакие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гт Карло-Марксово (за пределами населённого пункта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-н ул. Лисичанско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сооружение – полигон складирования твёрдых бытов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цкая Народная Республика, город Енакие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олжская, 56, литера А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размещения зданий, сооружений предприятия МУП «СПЕЦКОМТРАН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6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:29:0010106:395</w:t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цкая Народная Республика, город Енакие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олжская, 56, литера А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жилое зд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кон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,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:29:0010108:1435</w:t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цкая Народная Республика, город Енакие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олжская, 56, литера А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жилое зд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дание ремонтных бокс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ристройк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4,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:29:0010106:392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цкая Народная Республика, город Енакие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олжская, 56, литера А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жилое зд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скл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:29:0010106:388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3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right"/>
        <w:rPr/>
      </w:pPr>
      <w:r>
        <w:rPr/>
        <w:t>Продолжение перечня</w:t>
      </w:r>
    </w:p>
    <w:tbl>
      <w:tblPr>
        <w:tblW w:w="14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78"/>
        <w:gridCol w:w="4111"/>
        <w:gridCol w:w="1134"/>
        <w:gridCol w:w="2470"/>
      </w:tblGrid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цкая Народная Республика, город Енакие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олжская, 56, литера А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жилое зд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наря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:29:0010106:391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цкая Народная Республика, город Енакие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олжская, 56, литера А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жилое зд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сварочного це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:29:0010106:387</w:t>
            </w:r>
          </w:p>
        </w:tc>
      </w:tr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цкая Народная Республика, город Енакие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олжская, 56, литера А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здание – здание ремонтных боксов со смотровыми я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:29:0010106:389</w:t>
            </w:r>
          </w:p>
        </w:tc>
      </w:tr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цкая Народная Республика, город Енакие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олжская, 56, литера А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жилое сооруже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-Убо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:29:0010106:404</w:t>
            </w:r>
          </w:p>
        </w:tc>
      </w:tr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цкая Народная Республика, город Енакие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олжская, 56, литера А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жилое сооруже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-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:29:0000000:1964</w:t>
            </w:r>
          </w:p>
        </w:tc>
      </w:tr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цкая Народная Республика, город Енакие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олжская, 56, литера А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жилое сооруже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-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:29:0010106:399</w:t>
            </w:r>
          </w:p>
        </w:tc>
      </w:tr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цкая Народная Республика, город Енакие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олжская, 56, литера А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е имущество – огражд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забор из кирпича - 394,2 кв. м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ворота въездные двухстворчатые из металлической сет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уголков -11,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ворота выездные двухстворчатые из металлических листов - 9,9 кв.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забор из асбоцементных листов (шифер) - 219,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цкая Народная Республика, город Енакие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олжская, 56, литера А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ое имущество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бельная электроли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осветительным столб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цкая Народная Республика, город Енакие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олжская, 56, литера А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Иное имущество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замощение (асфальтное покрыт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8268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цкая Народная Республика, город Енакие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олжская, 56, литера А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Иное имущество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водопровод (подзем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Протяженность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0 п/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4"/>
                <w:lang w:eastAsia="ru-RU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4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родолжение перечня</w:t>
      </w:r>
    </w:p>
    <w:tbl>
      <w:tblPr>
        <w:tblW w:w="14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78"/>
        <w:gridCol w:w="4111"/>
        <w:gridCol w:w="1134"/>
        <w:gridCol w:w="2470"/>
      </w:tblGrid>
      <w:tr>
        <w:trPr>
          <w:trHeight w:val="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цкая Народная Республика, город Енакие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олжская, 56, литера 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– для обслуживания здания сливной 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:29:0010106:396</w:t>
            </w:r>
          </w:p>
        </w:tc>
      </w:tr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цкая Народная Республика, город Енакие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Волжская, 56, литера 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жилое зд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ивная ста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:29:0010108:14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Начальник управления муниципальной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собственностью департамента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жилищно-коммунального хозяйства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и муниципальной собственности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городского округа Енакиево</w:t>
      </w:r>
    </w:p>
    <w:p>
      <w:pPr>
        <w:pStyle w:val="Normal"/>
        <w:widowControl w:val="false"/>
        <w:tabs>
          <w:tab w:val="clear" w:pos="708"/>
          <w:tab w:val="left" w:pos="12191" w:leader="none"/>
        </w:tabs>
        <w:autoSpaceDE w:val="false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Донецкой Народной Республики</w:t>
        <w:tab/>
        <w:t>А.В. Осаула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left="11057" w:right="-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left="11057" w:right="-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left="11057" w:right="-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left="11057" w:right="-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left="11057" w:right="-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left="11057" w:right="-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88" w:leader="none"/>
          <w:tab w:val="left" w:pos="12616" w:leader="none"/>
        </w:tabs>
        <w:autoSpaceDE w:val="false"/>
        <w:spacing w:lineRule="auto" w:line="240" w:before="0" w:after="0"/>
        <w:ind w:left="11057" w:right="-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Енакиевского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left="11057" w:right="-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совет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left="11057" w:right="-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нецкой Народной Республики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left="11057" w:right="-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8.12.2024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left="11057" w:right="-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/42-2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 Е Р Е Ч Е Н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жимого имущества, предлагаемог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ередаче из муниципальной собственности муниципального образования городской округ Енакиево Донецкой Народной Республики в государственную собственность Донецкой Народной Республики на безвозмездной осно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tbl>
      <w:tblPr>
        <w:tblW w:w="1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559"/>
        <w:gridCol w:w="3765"/>
        <w:gridCol w:w="2443"/>
        <w:gridCol w:w="981"/>
        <w:gridCol w:w="979"/>
        <w:gridCol w:w="1462"/>
        <w:gridCol w:w="2782"/>
      </w:tblGrid>
      <w:tr>
        <w:trPr>
          <w:trHeight w:val="100" w:hRule="atLeast"/>
        </w:trPr>
        <w:tc>
          <w:tcPr>
            <w:tcW w:w="1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Автотранспорт и специализированная техника</w:t>
            </w:r>
          </w:p>
        </w:tc>
      </w:tr>
      <w:tr>
        <w:trPr>
          <w:trHeight w:val="9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7" w:right="-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нтарный номер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сновных средст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IN номе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выпус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ём кузова, (V m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50" w:right="-1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состояни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ущество разграничено по процедуре, согласно Постановлению Правительства Российской Феде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9.12.2022 № 2501</w:t>
            </w:r>
          </w:p>
        </w:tc>
      </w:tr>
      <w:tr>
        <w:trPr>
          <w:trHeight w:val="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right="-1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005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оровоз, вид загрузки: боко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3309-354 КО-41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страционный номе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168KT ДНP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96330900C10240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дно (требуется ремонт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005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оровоз, вид загрузки: боко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3309 КО-41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191KT ДНP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96330900C10239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дно (требуется ремонт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1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06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оровоз, вид загрузки: боко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-5336 КО-449-3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188KTДНP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TН330700400576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дно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2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right"/>
        <w:rPr/>
      </w:pPr>
      <w:r>
        <w:rPr/>
        <w:t>Продолжение перечня</w:t>
      </w:r>
    </w:p>
    <w:tbl>
      <w:tblPr>
        <w:tblW w:w="1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559"/>
        <w:gridCol w:w="3765"/>
        <w:gridCol w:w="2443"/>
        <w:gridCol w:w="981"/>
        <w:gridCol w:w="979"/>
        <w:gridCol w:w="1462"/>
        <w:gridCol w:w="2782"/>
      </w:tblGrid>
      <w:tr>
        <w:trPr>
          <w:trHeight w:val="1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06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оровоз, вид загрузки: боко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-5336 КО-449-3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страционный номе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742CE DPR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5Н449352С00000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дно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007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оровоз, вид загрузки: боко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-САЗ 3901-1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068АН 18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3E390111P00005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дно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007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оровоз, вид загрузки: боко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-САЗ 3901-1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092АН 18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3E390111P00004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дно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007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оровоз, вид загрузки: боко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-САЗ 3901-1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967АН 1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24"/>
                <w:lang w:eastAsia="ru-RU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3E390111P00004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дно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004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оровоз, вид загрузки: задня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-САЗ 3909 КО 4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94KT ДН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24"/>
                <w:lang w:eastAsia="ru-RU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96330900709489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дно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004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оровоз, вид загрузки: задня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-САЗ 3909 КО 4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страционный номе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76KT ДН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96330900709479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дно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1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004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оровоз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 432932 ПУМ-99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179КТ ДН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TZ432932734946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дно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004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ва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З 6505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страционный номе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862УХ ДН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7A6505507080448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дно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3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родолжение перечня</w:t>
      </w:r>
    </w:p>
    <w:tbl>
      <w:tblPr>
        <w:tblW w:w="1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559"/>
        <w:gridCol w:w="3765"/>
        <w:gridCol w:w="2443"/>
        <w:gridCol w:w="981"/>
        <w:gridCol w:w="979"/>
        <w:gridCol w:w="1462"/>
        <w:gridCol w:w="2782"/>
      </w:tblGrid>
      <w:tr>
        <w:trPr>
          <w:trHeight w:val="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24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003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ка (Грузовые автомобили цистерны ассенизационны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3309 КО-503В-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203 КТ ДН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96330900709442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дно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12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004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ель (Грузовые автомобили бортовые малотоннажны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32023-414 СП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страционный номе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866 УХ ДН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96330230722493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дно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9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000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ые автомобили (Волга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-24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858УХ ДН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ТН240000А11187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дно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005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ьдозе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-171.0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5792 Д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дно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9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005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-погрузчик Hyundai HL757-7A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 03288 HP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. LD0611419 (S751420F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дно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007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ой-бортов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330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страционный номе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7" w:right="-1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389 ЕР ДН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ТН330700N15036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годно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4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родолжение перечня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5772"/>
        <w:gridCol w:w="8"/>
      </w:tblGrid>
      <w:tr>
        <w:trPr>
          <w:trHeight w:val="315" w:hRule="atLeast"/>
        </w:trPr>
        <w:tc>
          <w:tcPr>
            <w:tcW w:w="1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Движимое имущество (за исключением автотранспортных средств)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назначение имуществ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вентарь и хозяйственные принадлежност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шт.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удование (устройства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шт.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тительные приборы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шт.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Ёмкости металлические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шт.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чи и горелк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шт.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нетушител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шт.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рительные и регулирующие приборы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шт.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йфы и металлические шкафы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шт.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ное обеспечение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шт.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товая техник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шт.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исная мебель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шт.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трументы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шт.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техник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шт.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ейнеры для накопления ТКО из прочих металлов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4 шт.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утбук (инв.10440027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ФУ (инв.10440028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ный блок (инв.10440029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сональный комтьютер (инв.10440030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ФУ (инв.10440031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в сборе (инв.10440032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ойка (инв.10666018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Атлантис (инв.10666019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гарка ДВТ (инв.10666020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ейнер мусорный (инв.112240953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шт.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 Иван (инв.112241053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шт.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5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родолжение перечня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600"/>
        <w:gridCol w:w="5020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6.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нетушитель (инв.112241083)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7.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нетушитель (инв.112241084)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8.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крат (инв.112241085)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9.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гарка (инв.112241087)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0.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ейнер для накопления ТКО (инв.112241088)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шт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1.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ное обеспечение 1С (инв.125125005)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Начальник управления муниципальной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собственностью департамента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жилищно-коммунального хозяйства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и муниципальной собственности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городского округа Енакиево</w:t>
      </w:r>
    </w:p>
    <w:p>
      <w:pPr>
        <w:pStyle w:val="Normal"/>
        <w:widowControl w:val="false"/>
        <w:tabs>
          <w:tab w:val="clear" w:pos="708"/>
          <w:tab w:val="left" w:pos="12191" w:leader="none"/>
        </w:tabs>
        <w:autoSpaceDE w:val="false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Донецкой Народной Республики</w:t>
        <w:tab/>
        <w:t>А.В. Осаула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142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0"/>
      </w:rPr>
    </w:pPr>
    <w:r>
      <w:rPr>
        <w:rFonts w:cs="Times New Roman" w:ascii="Times New Roman" w:hAnsi="Times New Roman"/>
        <w:sz w:val="24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0"/>
      </w:rPr>
    </w:pPr>
    <w:r>
      <w:rPr>
        <w:rFonts w:cs="Times New Roman" w:ascii="Times New Roman" w:hAnsi="Times New Roman"/>
        <w:sz w:val="24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8:52:00Z</dcterms:created>
  <dc:creator>N-PC</dc:creator>
  <dc:description/>
  <cp:keywords/>
  <dc:language>en-US</dc:language>
  <cp:lastModifiedBy>1</cp:lastModifiedBy>
  <cp:lastPrinted>2024-12-10T11:43:00Z</cp:lastPrinted>
  <dcterms:modified xsi:type="dcterms:W3CDTF">2025-02-05T12:57:00Z</dcterms:modified>
  <cp:revision>96</cp:revision>
  <dc:subject/>
  <dc:title/>
</cp:coreProperties>
</file>