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7788" w:right="-1"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перечня недвижимого и движимого имущества,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мого к передаче из муниципальной собственност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городско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руг Енакиев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нецкой Народной Республики 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осударственную собственность Донецкой Народной Республики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безвозмездной основе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23 № 131-ФЗ                      «Об общих принципах организации местного самоуправления в Российской Федерации», частью 11 статьи 154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2.08.2004              № 122-ФЗ «О внесении изменений в законодательные акты  Российской Федерации и признании утратившими силу некоторых законодательных актов 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Российской Федерации», постановлением Правительства Российской Федерации от 13.06.2006 № 374               «О перечнях документов, необходимых дл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Законом Донецкой Народной Республики от 14.08.2023 № 468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НС «О местном самоуправлении в Донецкой Народной Республике», Законом Донецкой Народной Республики от 13.10.2023 № 39-РЗ «О порядке управления и распоряжения собственностью Донецкой Народной Республики», решением Енакиевского городского совета Донецкой Народной Республики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03.2024 № 1/20-73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орядка управления и распоряжения имуществом, находящимся в муниципальной собственности муниципального образования городской округ Енакиево Донецкой Народной Республики», руководствуясь Уставом муниципального образования городской округ Енакиево Донецкой Народной Республики, принятого решением Енакиевского городского совета Донецкой Народной Республики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5.10.2023 № 1/4-19</w:t>
      </w:r>
      <w:r>
        <w:rPr>
          <w:rFonts w:cs="Times New Roman" w:ascii="Times New Roman" w:hAnsi="Times New Roman"/>
          <w:sz w:val="28"/>
          <w:szCs w:val="28"/>
        </w:rPr>
        <w:t xml:space="preserve">, Регламентом Енакиевского городского совета Донецкой Народной Республики, утвержденным решением Енакиевского городского совета Донецкой Народной Республики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3.03.2024 № 1/20-80</w:t>
      </w:r>
      <w:r>
        <w:rPr>
          <w:rFonts w:cs="Times New Roman" w:ascii="Times New Roman" w:hAnsi="Times New Roman"/>
          <w:sz w:val="28"/>
          <w:szCs w:val="28"/>
        </w:rPr>
        <w:t xml:space="preserve">, рассмотрев письмо Государственного унитарного предприятия Донецкой Народной Республики «Вода Донбасса» от 25.07.2024 № 09.01/3428 Енакиевский городской совет Донецкой Народной Республики первого созыва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284"/>
        <w:contextualSpacing/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right="-1" w:firstLine="284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Утвердить перечень недвижимого и движимого имущества, предлагаемого к передаче из муниципальной собственност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городско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 Енакие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нецкой Народной Республики в государственную собственность Донецкой Народной Республики на безвозмездной основе (далее-Перечень)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ередать на безвозмездной основе из муниципальной собственност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городско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 Енакие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нецкой Народной Республики в государственную собственность Донецкой Народной Республики имуществ согласно Перечню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 Администрации город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Енакие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нецкой Народной Республики: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</w:t>
      </w:r>
      <w:r>
        <w:rPr/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мероприятия по передаче из муниципальной собственност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городско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 Енакие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нецкой Народной Республики в государственную собственность Донецкой Народной Республики имущества, указанного в пункте 1 настоящего решения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</w:t>
      </w:r>
      <w:r>
        <w:rPr/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лючить переданное имущество из реестра муниципального имущества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городско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 Енакие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нецкой Народной Республики после оформления акта приема-передачи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Опубликовать настоящее решение на сайте Государственной информационной системы нормативных правовых актов Донецкой Народной Республики и обнародовать на официальном сайте муниципального образования городской округ Енакиево Донецкой Народной Республики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 Настоящее решение вступает в силу со дня его официального опублик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рио Главы муниципального образования 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Енакиево</w:t>
      </w:r>
    </w:p>
    <w:p>
      <w:pPr>
        <w:pStyle w:val="Normal"/>
        <w:tabs>
          <w:tab w:val="clear" w:pos="708"/>
          <w:tab w:val="left" w:pos="3686" w:leader="none"/>
          <w:tab w:val="left" w:pos="7088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нецкой Народной Республики</w:t>
        <w:tab/>
        <w:tab/>
        <w:t>С.А. Божик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накиевского городского совета 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нецкой Народной Республики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го созыва</w:t>
        <w:tab/>
        <w:tab/>
        <w:t>А.А. Павлюков</w:t>
      </w:r>
    </w:p>
    <w:p>
      <w:pPr>
        <w:pStyle w:val="Default"/>
        <w:ind w:left="5812" w:hanging="0"/>
        <w:jc w:val="both"/>
        <w:rPr/>
      </w:pPr>
      <w:r>
        <w:rPr>
          <w:rFonts w:eastAsia="Times New Roman"/>
          <w:bCs/>
          <w:sz w:val="28"/>
          <w:szCs w:val="23"/>
        </w:rPr>
        <w:t xml:space="preserve"> </w:t>
      </w:r>
      <w:r>
        <w:rPr>
          <w:bCs/>
          <w:sz w:val="28"/>
          <w:szCs w:val="23"/>
        </w:rPr>
        <w:t xml:space="preserve">Приложение </w:t>
      </w:r>
    </w:p>
    <w:p>
      <w:pPr>
        <w:pStyle w:val="Default"/>
        <w:ind w:left="5812" w:hanging="0"/>
        <w:jc w:val="both"/>
        <w:rPr>
          <w:bCs/>
          <w:sz w:val="28"/>
          <w:szCs w:val="23"/>
        </w:rPr>
      </w:pPr>
      <w:r>
        <w:rPr>
          <w:rFonts w:eastAsia="Times New Roman"/>
          <w:bCs/>
          <w:sz w:val="28"/>
          <w:szCs w:val="23"/>
        </w:rPr>
        <w:t xml:space="preserve"> </w:t>
      </w:r>
      <w:r>
        <w:rPr>
          <w:bCs/>
          <w:sz w:val="28"/>
          <w:szCs w:val="23"/>
        </w:rPr>
        <w:t>к решению Енакиевского</w:t>
      </w:r>
    </w:p>
    <w:p>
      <w:pPr>
        <w:pStyle w:val="Default"/>
        <w:ind w:left="5812" w:hanging="0"/>
        <w:jc w:val="both"/>
        <w:rPr>
          <w:bCs/>
          <w:sz w:val="28"/>
          <w:szCs w:val="23"/>
        </w:rPr>
      </w:pPr>
      <w:r>
        <w:rPr>
          <w:rFonts w:eastAsia="Times New Roman"/>
          <w:bCs/>
          <w:sz w:val="28"/>
          <w:szCs w:val="23"/>
        </w:rPr>
        <w:t xml:space="preserve"> </w:t>
      </w:r>
      <w:r>
        <w:rPr>
          <w:bCs/>
          <w:sz w:val="28"/>
          <w:szCs w:val="23"/>
        </w:rPr>
        <w:t xml:space="preserve">городского совета </w:t>
      </w:r>
    </w:p>
    <w:p>
      <w:pPr>
        <w:pStyle w:val="Default"/>
        <w:ind w:left="5812" w:hanging="0"/>
        <w:jc w:val="both"/>
        <w:rPr>
          <w:bCs/>
          <w:spacing w:val="-8"/>
          <w:sz w:val="28"/>
          <w:szCs w:val="23"/>
        </w:rPr>
      </w:pPr>
      <w:r>
        <w:rPr>
          <w:bCs/>
          <w:spacing w:val="-8"/>
          <w:sz w:val="28"/>
          <w:szCs w:val="23"/>
        </w:rPr>
        <w:t>Донецкой Народной Республики от ___________ № ____________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едвижимого и движимого имущества, предлагаемого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1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ередаче и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собственност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городско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 Енакие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нецкой Народной Республики в государственную собственность Донецкой Народной Республики на безвозмездной основе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1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644"/>
        <w:gridCol w:w="1417"/>
        <w:gridCol w:w="2126"/>
        <w:gridCol w:w="2268"/>
        <w:gridCol w:w="180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4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-35" w:right="-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-35" w:right="-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организации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имуще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имуществ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ощадь, кв. м)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вижимое имущество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9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" w:hanging="23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нецкая Народная Республика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о. Енакиево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Углегорск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Железнодорожная, д.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6,7 кв. м.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9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" w:hanging="23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нецкая Народная Республика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о. Енакиево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Углегорск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Железнодорожная, д.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9 кв. м, этажей: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9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" w:hanging="23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ружение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арай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нецкая Народная Республика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о. Енакиево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Углегорск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Железнодорожная, д.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,0 кв. м,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9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" w:hanging="23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(убор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нецкая Народная Республика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о. Енакиево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Углегорск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Железнодорожная, д.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 кв. м,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9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" w:hanging="23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ое нежилое помещение в многоквартирном жил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нецкая Народная Республика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о. Енакиево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Енакиев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иунова, д.1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: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:29:0010107:4089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68,02 кв. подвальное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9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" w:hanging="23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ое нежилое помещение в нежилом отдельно стоящем зд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нецкая Народная Республика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о. Енакиево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Юнокоммунаровск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отвальда, д. 9, помещение  9 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: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:29:0030101:80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22,5 кв. 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9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" w:hanging="23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пециального назначения (каналопромывочная машина) марки КАМАЗ модель 43253 КО-514, Е813ОА, год выпуска ТС2020 г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нецкая Народная Республика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о. Енакиево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Енакиево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Волжская, 56 А/1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IN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VL693210L000049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9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" w:hanging="23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каватор-погрузчик марки JCB 4СХ SITEMASTER, Т03289НР, год выпуска ТС 2013 г.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нецкая Народная Республика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о. Енакиево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Енакиево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лжская, 56 А/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IN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SB4CXWH0225878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9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" w:hanging="23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ЮМЗ-8244.2 с навесным оборудованием (баровая установка), Т04149НР, год выпуска ТС 2009 г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нецкая Народная Республика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о. Енакиево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Енакиево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лжская, 56 А/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IN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9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" w:hanging="23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аватор Борекс-2016 на шасси ЮМЗ 8244.2,Т04147НР, год выпуска                      ТС 2012 –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нецкая Народная Республика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о. Енакиево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Енакиево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лжская, 56 А/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IN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9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" w:hanging="23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аватор Борекс-2016 на шасси ЮМЗ 8244.2,Т04148НР, год выпуска                      ТС 2012 –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нецкая Народная Республика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о. Енакиево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Енакиево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лжская, 56 А/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IN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 департ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ищно-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ородского округа Енакиево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нецкой Народной Республики</w:t>
        <w:tab/>
        <w:tab/>
        <w:t>И.Н. Сысоева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1" w:hanging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42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8"/>
      </w:rPr>
    </w:pPr>
    <w:r>
      <w:rPr>
        <w:rFonts w:cs="Times New Roman" w:ascii="Times New Roman" w:hAnsi="Times New Roman"/>
        <w:szCs w:val="18"/>
      </w:rPr>
      <w:fldChar w:fldCharType="begin"/>
    </w:r>
    <w:r>
      <w:rPr>
        <w:szCs w:val="18"/>
        <w:rFonts w:cs="Times New Roman" w:ascii="Times New Roman" w:hAnsi="Times New Roman"/>
      </w:rPr>
      <w:instrText xml:space="preserve"> PAGE </w:instrText>
    </w:r>
    <w:r>
      <w:rPr>
        <w:szCs w:val="18"/>
        <w:rFonts w:cs="Times New Roman" w:ascii="Times New Roman" w:hAnsi="Times New Roman"/>
      </w:rPr>
      <w:fldChar w:fldCharType="separate"/>
    </w:r>
    <w:r>
      <w:rPr>
        <w:szCs w:val="18"/>
        <w:rFonts w:cs="Times New Roman" w:ascii="Times New Roman" w:hAnsi="Times New Roman"/>
      </w:rPr>
      <w:t>4</w:t>
    </w:r>
    <w:r>
      <w:rPr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25:00Z</dcterms:created>
  <dc:creator>N-PC</dc:creator>
  <dc:description/>
  <cp:keywords/>
  <dc:language>en-US</dc:language>
  <cp:lastModifiedBy>1</cp:lastModifiedBy>
  <cp:lastPrinted>2024-09-25T10:59:00Z</cp:lastPrinted>
  <dcterms:modified xsi:type="dcterms:W3CDTF">2025-02-05T13:06:00Z</dcterms:modified>
  <cp:revision>4</cp:revision>
  <dc:subject/>
  <dc:title/>
</cp:coreProperties>
</file>