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spacing w:lineRule="auto" w:line="276"/>
        <w:ind w:left="7200" w:right="2"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76"/>
        <w:ind w:left="7200" w:right="2"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мене решения Енакиевского городского совета Донецкой Народной Республики от 02.07.2024 № 1/30-134 «Об установлении ежемесячной надбавки за особые условия работы (сложность, напряженность, специальный режим работы и иные особые условия) лицам, замещающим муниципальные должности, осуществляющим свои полномочия на постоянной основе </w:t>
      </w:r>
    </w:p>
    <w:p>
      <w:pPr>
        <w:pStyle w:val="Normal"/>
        <w:ind w:right="2" w:hanging="0"/>
        <w:jc w:val="center"/>
        <w:rPr/>
      </w:pPr>
      <w:r>
        <w:rPr>
          <w:sz w:val="26"/>
          <w:szCs w:val="26"/>
        </w:rPr>
        <w:t xml:space="preserve">за март 2024 года» </w:t>
      </w:r>
    </w:p>
    <w:p>
      <w:pPr>
        <w:pStyle w:val="Normal"/>
        <w:ind w:righ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отеста прокурора города Енакиево от 24.07.2024                      № 9-74-2024/2535 на решение Енакиевского городского совета Донецкой Народной Республики от 02.07.2024 № 1/30-134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Енакиевский городской совет Донецкой Народной Республики первого созыва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right="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нить решение Енакиевского городского совета Донецкой Народной Республики от 02.07.2024 № 1/30-134 «Об установлении ежемесячной надбавки за особые условия работы (сложность, напряженность, специальный режим работы и иные особые условия) лицам, замещающим муниципальные должности, осуществляющим свои полномочия на постоянной основе за март 2024 года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бнародовать настоящее решение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tabs>
          <w:tab w:val="clear" w:pos="720"/>
          <w:tab w:val="right" w:pos="9642" w:leader="none"/>
        </w:tabs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Врио главы муниципального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образования городского округа Енакиево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Донецкой Народной Республики</w:t>
        <w:tab/>
        <w:tab/>
        <w:tab/>
        <w:tab/>
        <w:tab/>
        <w:t xml:space="preserve">         С.А. Божик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Енакиевского городского совета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нецкой Народной Республики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ого созыва</w:t>
        <w:tab/>
        <w:tab/>
        <w:tab/>
        <w:tab/>
        <w:tab/>
        <w:tab/>
        <w:tab/>
        <w:tab/>
        <w:t xml:space="preserve">          А.А. Деменков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7"/>
    <w:qFormat/>
    <w:rPr/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23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писок итог"/>
    <w:basedOn w:val="Style22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">
    <w:name w:val="Стиль 1"/>
    <w:basedOn w:val="23"/>
    <w:qFormat/>
    <w:pPr>
      <w:numPr>
        <w:ilvl w:val="0"/>
        <w:numId w:val="2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3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5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4">
    <w:name w:val="Стиль3"/>
    <w:basedOn w:val="23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31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32">
    <w:name w:val="Абзац списка с отступом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37:00Z</dcterms:created>
  <dc:creator>Козико Татьяна Ивановна</dc:creator>
  <dc:description/>
  <cp:keywords/>
  <dc:language>en-US</dc:language>
  <cp:lastModifiedBy>1</cp:lastModifiedBy>
  <cp:lastPrinted>2024-05-30T10:09:00Z</cp:lastPrinted>
  <dcterms:modified xsi:type="dcterms:W3CDTF">2025-02-05T12:41:00Z</dcterms:modified>
  <cp:revision>15</cp:revision>
  <dc:subject/>
  <dc:title> </dc:title>
</cp:coreProperties>
</file>