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pacing w:lineRule="auto" w:line="276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sPlusNormal1"/>
        <w:spacing w:before="0" w:after="0"/>
        <w:ind w:left="7200"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ConsPlusNormal1"/>
        <w:spacing w:before="0" w:after="0"/>
        <w:ind w:left="7200" w:firstLine="720"/>
        <w:contextualSpacing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решения Енакиевского городского совета Донецкой Народной Республики от 02.07.2024 № 1/30-132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 за период времени </w:t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 сентября 2023 года по январь 2024 года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righ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теста прокурора города Енакиево от 24.07.2024                       № 9-74-2024/2537 на решение Енакиевского городского совета Донецкой Народной Республики от 02.07.2024 № 1/30-132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Енакиевский городской совет Донецкой Народной Республики первого созыва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решение Енакиевского городского совета Донецкой Народной Республики от 02.07.2024 № 1/30-132 «Об установлении ежемесячной надбавки за особые условия работы (сложность, напряженность, специальный режим работы и иные особые условия) лицам, замещающим муниципальные должности, осуществляющим свои полномочия на постоянной основе, за период времени с сентября 2023 года по январь 2024 года»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1080" w:right="-1" w:hanging="360"/>
        <w:jc w:val="both"/>
        <w:rPr/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решение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Врио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образования городского округа Енакиево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 xml:space="preserve">         С.А. Божик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накиевского городского сове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  <w:t xml:space="preserve">          А.А. Деменко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33:00Z</dcterms:created>
  <dc:creator>Козико Татьяна Ивановна</dc:creator>
  <dc:description/>
  <cp:keywords/>
  <dc:language>en-US</dc:language>
  <cp:lastModifiedBy>1</cp:lastModifiedBy>
  <cp:lastPrinted>2024-05-30T09:54:00Z</cp:lastPrinted>
  <dcterms:modified xsi:type="dcterms:W3CDTF">2025-02-05T12:41:00Z</dcterms:modified>
  <cp:revision>20</cp:revision>
  <dc:subject/>
  <dc:title> </dc:title>
</cp:coreProperties>
</file>