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2"/>
          <w:szCs w:val="2"/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pacing w:lineRule="auto" w:line="276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решения Енакиевского городского совета Донецкой Народной Республики от 02.07.2024 № 1/30-133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</w:t>
      </w:r>
    </w:p>
    <w:p>
      <w:pPr>
        <w:pStyle w:val="Normal"/>
        <w:ind w:right="2" w:hanging="0"/>
        <w:jc w:val="center"/>
        <w:rPr/>
      </w:pPr>
      <w:r>
        <w:rPr>
          <w:sz w:val="26"/>
          <w:szCs w:val="26"/>
        </w:rPr>
        <w:t xml:space="preserve">за февраль 2024 года» </w:t>
      </w:r>
    </w:p>
    <w:p>
      <w:pPr>
        <w:pStyle w:val="Normal"/>
        <w:ind w:righ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еста прокурора города Енакиево от 24.07.2024                       № 9-74-2024/2536 на решение Енакиевского городского совета Донецкой Народной Республики от 02.07.2024 № 1/30-133, Енакиевский городской совет Донецкой Народной Республики первого созыва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решение Енакиевского городского совета Донецкой Народной Республики от 02.07.2024 № 1/30-133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за февраль 2024 года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решение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tabs>
          <w:tab w:val="clear" w:pos="720"/>
          <w:tab w:val="right" w:pos="9642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 xml:space="preserve">          С.А. Божик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  А.А. Деменк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21:00Z</dcterms:created>
  <dc:creator>Козико Татьяна Ивановна</dc:creator>
  <dc:description/>
  <cp:keywords/>
  <dc:language>en-US</dc:language>
  <cp:lastModifiedBy>1</cp:lastModifiedBy>
  <cp:lastPrinted>2024-05-30T09:56:00Z</cp:lastPrinted>
  <dcterms:modified xsi:type="dcterms:W3CDTF">2025-02-05T12:41:00Z</dcterms:modified>
  <cp:revision>16</cp:revision>
  <dc:subject/>
  <dc:title> </dc:title>
</cp:coreProperties>
</file>