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firstLine="720"/>
        <w:jc w:val="center"/>
        <w:rPr>
          <w:b/>
          <w:b/>
          <w:bCs/>
          <w:sz w:val="2"/>
          <w:szCs w:val="2"/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6"/>
          <w:szCs w:val="26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6"/>
          <w:szCs w:val="26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Законом Донецкой Народной Республики от 15 марта 2024 года № 64-РЗ «О внесении изменений в Закон Донецкой Народной Республики «О бюджете Донецкой Народной Республики на 2024 год», Законом Донецкой Народной Республики от 07 ноября  2023 года № 17-РЗ «О бюджетном процессе в Донецкой Народной Республике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 1/8-37, руководствуясь Уставом городского округа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изменения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2 изложить в новой редакции (прилагается). </w:t>
      </w:r>
    </w:p>
    <w:p>
      <w:pPr>
        <w:pStyle w:val="Style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6"/>
          <w:szCs w:val="26"/>
        </w:rPr>
        <w:t xml:space="preserve">Приложение 3 изложить в новой редакции (прилагается). </w:t>
      </w:r>
    </w:p>
    <w:p>
      <w:pPr>
        <w:pStyle w:val="Style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4 изложить в новой редакции (прилагается)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eastAsia="Calibri"/>
          <w:sz w:val="22"/>
          <w:szCs w:val="26"/>
        </w:rPr>
      </w:pPr>
      <w:r>
        <w:rPr>
          <w:rFonts w:eastAsia="Calibri"/>
          <w:sz w:val="22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роль исполнения настоящего решения возложить на временно исполняющего обязанности главы администрации муниципального образования городской округ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/>
          <w:color w:val="000000"/>
          <w:szCs w:val="26"/>
        </w:rPr>
      </w:r>
    </w:p>
    <w:p>
      <w:pPr>
        <w:pStyle w:val="Normal"/>
        <w:spacing w:lineRule="auto" w:line="276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ородской округ Енакиево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едседатель  </w:t>
      </w:r>
    </w:p>
    <w:p>
      <w:pPr>
        <w:pStyle w:val="Normal"/>
        <w:shd w:fill="FFFFFF" w:val="clear"/>
        <w:spacing w:lineRule="auto" w:line="276"/>
        <w:rPr/>
      </w:pPr>
      <w:r>
        <w:rPr>
          <w:sz w:val="26"/>
          <w:szCs w:val="26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6"/>
          <w:szCs w:val="26"/>
        </w:rPr>
        <w:t>А.А. Павлю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  <w:t>Приложение  2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бъем и распределение бюджетных ассигнований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997"/>
        <w:gridCol w:w="992"/>
        <w:gridCol w:w="1683"/>
        <w:gridCol w:w="1134"/>
        <w:gridCol w:w="1856"/>
      </w:tblGrid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-раздел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е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а</w:t>
            </w:r>
          </w:p>
          <w:p>
            <w:pPr>
              <w:pStyle w:val="TableParagraph"/>
              <w:spacing w:lineRule="exact" w:line="264" w:before="2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1 959,67238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дставите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 и таможенных органов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</w:t>
            </w:r>
          </w:p>
          <w:p>
            <w:pPr>
              <w:pStyle w:val="TableParagraph"/>
              <w:spacing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юджетного)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  <w:p>
            <w:pPr>
              <w:pStyle w:val="TableParagraph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4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112,0813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органов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3" w:before="25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733,608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щита населения и территории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хног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 по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</w:p>
          <w:p>
            <w:pPr>
              <w:pStyle w:val="TableParagraph"/>
              <w:spacing w:lineRule="exact" w:line="250" w:before="1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33,608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7 890,13913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финансовую поддерж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транспорт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ы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 102,51913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 фонд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автомобильных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 965,81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 965,81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 965,814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а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утрикварт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зд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2 001,00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есперебойн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сплуатации жилищного фонда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мунальн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водопровод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нализацио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8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 448,5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 сел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645,3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</w:tr>
      <w:tr>
        <w:trPr>
          <w:trHeight w:val="205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 объек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, инвентаризацию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хо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коративным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043,13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  <w:r>
              <w:rPr>
                <w:rFonts w:eastAsia="Calibri"/>
                <w:spacing w:val="5"/>
                <w:sz w:val="24"/>
                <w:szCs w:val="24"/>
              </w:rPr>
              <w:t> 7</w:t>
            </w:r>
            <w:r>
              <w:rPr>
                <w:rFonts w:eastAsia="Calibri"/>
                <w:sz w:val="24"/>
                <w:szCs w:val="24"/>
              </w:rPr>
              <w:t>60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60,0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6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 - коммун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313,4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072 157,0022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2 228,2707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 245,296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28,719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28,719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 516,57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 516,576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 489,7744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 образова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 (сменных)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1 341,98378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 653,37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 653,373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267,7416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267,74166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 8691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 492,61904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 492,61904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 492,61904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-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атов для детей-сирот и дете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ей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196,89222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59,558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59,55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37,3342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37,3342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5 506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8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506,8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 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506,8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 276,8511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дополните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 эстетическ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 232,65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42,6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42,675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74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20,20210</w:t>
            </w:r>
          </w:p>
        </w:tc>
      </w:tr>
      <w:tr>
        <w:trPr>
          <w:trHeight w:val="140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34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81,32100</w:t>
            </w:r>
          </w:p>
        </w:tc>
      </w:tr>
      <w:tr>
        <w:trPr>
          <w:trHeight w:val="20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48,61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48,61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32,707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32,707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 условий успеш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е 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 852,03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 образован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ьм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гранич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ями здоровь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тодической работы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078,889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51,648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51,64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7,24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7,24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88,89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7,51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7,51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 обслужи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30,57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30,5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30,5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 центров (кабинетов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о-медико-педагог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циаль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40,93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2,5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2,5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8,432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,432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18,721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7 210,5239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 690,0229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чного 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451,689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57,6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657,6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94,04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94,04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88,22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</w:rPr>
              <w:t>Расх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ыплат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ерсоналу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 (муниципальными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рганами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азенны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органами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управления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zCs w:val="24"/>
              </w:rPr>
              <w:t xml:space="preserve">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5,98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35,9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 для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к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о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на содержание дворцов и дом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 клуб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716,89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8,32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8,326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ования памят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 и празднич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 культурно-просветите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 (пар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46,27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64,40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64,40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создание виртуальных концертных зал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кинематограф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е, информацион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 и материаль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80,91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9 639,55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449,707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Подготовка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мероприятий и массовых спорти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, соревнований,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 обеспечение и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 работа ДЮСШ, создание условий детскому населению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912,206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343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343,0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69,200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69,2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</w:tr>
      <w:tr>
        <w:trPr>
          <w:trHeight w:val="235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пор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для всех» и мероприятий по физической культуре, внедрение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о-спортив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а «Го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е»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руги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в области физ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  <w:p>
            <w:pPr>
              <w:pStyle w:val="TableParagraph"/>
              <w:spacing w:lineRule="auto" w:line="259" w:before="13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3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15,036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08,6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08,6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6,43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6,435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929 591,4986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040" w:firstLine="914"/>
        <w:rPr>
          <w:sz w:val="22"/>
          <w:szCs w:val="28"/>
        </w:rPr>
      </w:pPr>
      <w:r>
        <w:rPr>
          <w:sz w:val="22"/>
          <w:szCs w:val="28"/>
        </w:rPr>
        <w:t>Приложение  3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>Ведомственная структура расходов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851"/>
        <w:gridCol w:w="709"/>
        <w:gridCol w:w="708"/>
        <w:gridCol w:w="1418"/>
        <w:gridCol w:w="850"/>
        <w:gridCol w:w="1559"/>
        <w:gridCol w:w="1276"/>
      </w:tblGrid>
      <w:tr>
        <w:trPr>
          <w:trHeight w:val="77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0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гла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орядител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ского округа Енакиев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ов, подразделов, целе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 глав-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аспо-ряди-те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-та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ассификац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  <w:p>
            <w:pPr>
              <w:pStyle w:val="TableParagraph"/>
              <w:spacing w:before="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30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лев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" w:after="0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и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-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сред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ш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ящи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ов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Енакиевский городской совет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spacing w:lineRule="auto" w:line="254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редставительных) органо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 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exact" w:line="267" w:before="2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7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7" w:before="2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lineRule="exact" w:line="271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spacing w:lineRule="exact" w:line="271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54 219,5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4 630,9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Правительств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высш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ите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бъект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мест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 211,5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016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</w:p>
          <w:p>
            <w:pPr>
              <w:pStyle w:val="TableParagraph"/>
              <w:spacing w:lineRule="exact" w:line="270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 ситу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 и техног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опасность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733,60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есперебойной эксплуат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пешной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спит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9 639,55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 449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, прове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ивны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й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ревнований,</w:t>
            </w:r>
          </w:p>
          <w:p>
            <w:pPr>
              <w:pStyle w:val="TableParagraph"/>
              <w:spacing w:lineRule="exact" w:line="274" w:before="1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ебно-тренировоч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ЮСШ,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скому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ию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ом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912,2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343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343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569,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69,2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 «Спорт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ех»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е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др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 физкультурно-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ивного комплекса «Готов 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 и обороне»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 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315,03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08,6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08,6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06,4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06,4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9,8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4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финансов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амож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бюджетн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 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тдел</w:t>
            </w:r>
            <w:r>
              <w:rPr>
                <w:rFonts w:eastAsia="Calibri"/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ы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ородского округа Енакиев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 406,05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20 52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4 195,53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 195,53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</w:rPr>
              <w:t>Расх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одержани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культурно-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росветительных учрежден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ополнительного образ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школы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эстетического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воспит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-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7 210,523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 520,0000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 690,022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 5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иблиотеч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451,68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57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657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94,0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94,0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488,2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 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культуры, творческих союзов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расходы</w:t>
            </w:r>
            <w:r>
              <w:rPr>
                <w:rFonts w:eastAsia="Calibri"/>
                <w:spacing w:val="-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а</w:t>
            </w:r>
            <w:r>
              <w:rPr>
                <w:rFonts w:eastAsia="Calibri"/>
                <w:spacing w:val="-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содержание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ворцов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омов культуры, клубов и други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ведений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клубного</w:t>
            </w:r>
            <w:r>
              <w:rPr>
                <w:rFonts w:eastAsia="Calibri"/>
                <w:spacing w:val="-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ипа)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716,8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08,3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7 008,3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подготов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праздн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мят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ич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светительны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ар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46,27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10 000,00000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3"/>
              </w:rPr>
            </w:pPr>
            <w:r>
              <w:rPr>
                <w:rFonts w:eastAsia="Calibri"/>
                <w:szCs w:val="23"/>
              </w:rPr>
              <w:t>8</w:t>
            </w:r>
          </w:p>
        </w:tc>
      </w:tr>
      <w:tr>
        <w:trPr>
          <w:trHeight w:val="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создание виртуальных концертных зал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нематограф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онное,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ьно-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80,9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Управление образовани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87 651,397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 351,9661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87 651,397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1 351,9661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2 228,270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95 230,86672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 245,29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728,7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728,71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 516,5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 516,5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 489,774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 121,0994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 общего образования, в том числ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менных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1 341,98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 653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 653,3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267,741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267,741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869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 492,619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 837,6930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 492,619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 837,6930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 492,619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 837,6930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школ 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на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-сир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ете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дителей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196,892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59,55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59,55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37,334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37,334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-никам государственных и муниципальных образова-тельных организаций, реализующих образова-тельные программы начального общего обра-зования, образовательные программы основного общего образования, образовательные програм-мы среднего общего образования, в целях реализации мероприятий по обеспечению жизне-деятельности и восста-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506,8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 506,82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506,8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 506,82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506,8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 506,82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 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81,3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реализаци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тельных програм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71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ю</w:t>
            </w:r>
          </w:p>
          <w:p>
            <w:pPr>
              <w:pStyle w:val="TableParagraph"/>
              <w:spacing w:lineRule="exact" w:line="271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81,3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748,61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748,61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332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332,70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 852,0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 детьми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граниченным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ями здоровь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,02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78,88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51,64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51,64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7,2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7,24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588,8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</w:rPr>
              <w:t>Расходы на выплаты персоналу в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целях обеспечения выпол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функций 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муниципальными)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рганами, казенными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рганами управ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87,5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5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87,5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служивания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830,5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фондами</w:t>
            </w:r>
          </w:p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530,5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530,5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абинетов) психолого-меди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дагог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 и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ь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40,93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32,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32,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,43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,43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218,7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жилищно-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оммунального хозяй-ства и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муниципальной </w:t>
            </w:r>
            <w:r>
              <w:rPr>
                <w:rFonts w:eastAsia="Calibri"/>
                <w:b/>
                <w:sz w:val="24"/>
                <w:szCs w:val="24"/>
              </w:rPr>
              <w:t>собственности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-рации городског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7 020,073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-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-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  <w:p>
            <w:pPr>
              <w:pStyle w:val="TableParagraph"/>
              <w:spacing w:lineRule="exact" w:line="261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7 890,13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ую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а</w:t>
            </w:r>
            <w:r>
              <w:rPr>
                <w:rFonts w:eastAsia="Calibri"/>
                <w:sz w:val="24"/>
                <w:szCs w:val="24"/>
              </w:rPr>
              <w:t>втотранспорт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 102,519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 965,8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 965,8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 965,8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а внутриквартальны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зд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1 095,6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мунально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водопровод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нализацио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 000 08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8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8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 448,5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б</w:t>
            </w:r>
            <w:r>
              <w:rPr>
                <w:rFonts w:eastAsia="Calibri"/>
                <w:sz w:val="24"/>
                <w:szCs w:val="24"/>
              </w:rPr>
              <w:t>лагоустройство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л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645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645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ов зеленого хозяйств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вентаризац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ход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оративными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4" w:before="16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0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-коммунального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зяйства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  <w:p>
            <w:pPr>
              <w:pStyle w:val="TableParagraph"/>
              <w:spacing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13,4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pacing w:val="-57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3,68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929 591,498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31 871,966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34"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234" w:firstLine="720"/>
        <w:rPr>
          <w:sz w:val="22"/>
          <w:szCs w:val="28"/>
        </w:rPr>
      </w:pPr>
      <w:r>
        <w:rPr>
          <w:sz w:val="22"/>
          <w:szCs w:val="28"/>
        </w:rPr>
        <w:t>Приложение № 4</w:t>
      </w:r>
    </w:p>
    <w:p>
      <w:pPr>
        <w:pStyle w:val="Normal"/>
        <w:ind w:left="5234" w:firstLine="72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ъем и распределение субсидий, предоставляемых из бюджета муниципального образования городской округ Енакиево Донецкой Народной Республ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023"/>
        <w:gridCol w:w="2380"/>
        <w:gridCol w:w="1502"/>
      </w:tblGrid>
      <w:tr>
        <w:trPr>
          <w:trHeight w:val="7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субсид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 0408 3400005000 810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змещение недополученных доходов и (или) финансового обеспечения (возмещения) затрат Получателя субсидии, связанных с осуществлением регулярных перевозок пассажиров и багажа городским наземным электрическим и автомобильным транспортом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ТРАМВАЙНО-ТРОЛЛЕЙБУСНОЕ УПРАВЛЕНИЕ» АДМИНИСТРАЦИИ ГОРОДА ЕНАКИЕВО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</w:tr>
      <w:tr>
        <w:trPr>
          <w:trHeight w:val="384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 787,6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5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7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8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19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0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3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4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5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7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29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0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3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13:00Z</dcterms:created>
  <dc:creator>Козико Татьяна Ивановна</dc:creator>
  <dc:description/>
  <cp:keywords/>
  <dc:language>en-US</dc:language>
  <cp:lastModifiedBy>1</cp:lastModifiedBy>
  <cp:lastPrinted>2024-04-01T12:19:00Z</cp:lastPrinted>
  <dcterms:modified xsi:type="dcterms:W3CDTF">2025-02-05T12:54:00Z</dcterms:modified>
  <cp:revision>4</cp:revision>
  <dc:subject/>
  <dc:title> </dc:title>
</cp:coreProperties>
</file>